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iantara und Jane Way</w:t>
      </w:r>
    </w:p>
    <w:p>
      <w:pPr>
        <w:pStyle w:val="Normal"/>
        <w:rPr/>
      </w:pPr>
      <w:r>
        <w:rPr>
          <w:b/>
          <w:sz w:val="24"/>
        </w:rPr>
        <w:t>Janeway, Claus und Co</w:t>
      </w:r>
      <w:r>
        <w:rPr>
          <w:sz w:val="24"/>
        </w:rPr>
        <w:t>.                                                                       </w:t>
      </w:r>
    </w:p>
    <w:p>
      <w:pPr>
        <w:pStyle w:val="Normal"/>
        <w:rPr>
          <w:sz w:val="24"/>
        </w:rPr>
      </w:pPr>
      <w:r>
        <w:rPr>
          <w:sz w:val="24"/>
        </w:rPr>
      </w:r>
    </w:p>
    <w:p>
      <w:pPr>
        <w:pStyle w:val="Normal"/>
        <w:rPr/>
      </w:pPr>
      <w:r>
        <w:rPr/>
        <w:t>Einführung:</w:t>
      </w:r>
    </w:p>
    <w:p>
      <w:pPr>
        <w:pStyle w:val="Normal"/>
        <w:rPr/>
      </w:pPr>
      <w:r>
        <w:rPr/>
        <w:t>Hier ist eine Star-Trek-Story, die ich zusamen mit einer anderen Autorin, Shiantara, geschrieben habe. Es ist eine sich verzweigende Geschichte. Die ersten beiden Teile sind von Shiantara. Danach gibt es sozusagen zwei alternative Zeitlinien, die von Shiantara und mir geschrieben sind. Die Story beleuchtet ein wenig die Beziehung von Cpt. Janeway und ihrer "Nr.1" Chakotay</w:t>
      </w:r>
    </w:p>
    <w:p>
      <w:pPr>
        <w:pStyle w:val="Normal"/>
        <w:rPr/>
      </w:pPr>
      <w:r>
        <w:rPr/>
      </w:r>
    </w:p>
    <w:p>
      <w:pPr>
        <w:pStyle w:val="Normal"/>
        <w:rPr/>
      </w:pPr>
      <w:r>
        <w:rPr/>
        <w:t>Janeway, Claus &amp; Co, Teil 1    von Shiantara</w:t>
      </w:r>
    </w:p>
    <w:p>
      <w:pPr>
        <w:pStyle w:val="Normal"/>
        <w:rPr/>
      </w:pPr>
      <w:r>
        <w:rPr/>
      </w:r>
    </w:p>
    <w:p>
      <w:pPr>
        <w:pStyle w:val="Normal"/>
        <w:rPr/>
      </w:pPr>
      <w:r>
        <w:rPr/>
      </w:r>
    </w:p>
    <w:p>
      <w:pPr>
        <w:pStyle w:val="Normal"/>
        <w:rPr/>
      </w:pPr>
      <w:r>
        <w:rPr/>
        <w:t>Janeway, Claus &amp; Co, Teil 2    von Shiantara</w:t>
      </w:r>
    </w:p>
    <w:p>
      <w:pPr>
        <w:pStyle w:val="Normal"/>
        <w:rPr/>
      </w:pPr>
      <w:r>
        <w:rPr/>
      </w:r>
    </w:p>
    <w:p>
      <w:pPr>
        <w:pStyle w:val="Normal"/>
        <w:rPr/>
      </w:pPr>
      <w:r>
        <w:rPr/>
      </w:r>
    </w:p>
    <w:p>
      <w:pPr>
        <w:pStyle w:val="Normal"/>
        <w:rPr/>
      </w:pPr>
      <w:r>
        <w:rPr/>
        <w:t>Janeway, Claus &amp; Co, Teil 3    von Shiantara             Janeway, Claus &amp; Co, Teil 3 von  Jane Way</w:t>
      </w:r>
    </w:p>
    <w:p>
      <w:pPr>
        <w:pStyle w:val="Normal"/>
        <w:rPr/>
      </w:pPr>
      <w:r>
        <w:rPr/>
      </w:r>
    </w:p>
    <w:p>
      <w:pPr>
        <w:pStyle w:val="Normal"/>
        <w:rPr/>
      </w:pPr>
      <w:r>
        <w:rPr/>
      </w:r>
    </w:p>
    <w:p>
      <w:pPr>
        <w:pStyle w:val="Normal"/>
        <w:rPr/>
      </w:pPr>
      <w:r>
        <w:rPr/>
        <w:t>Janeway, Claus &amp; Co, Teil 4    von Shiantara             Janeway, Claus &amp; Co, Teil 4 von  Jane Way</w:t>
      </w:r>
    </w:p>
    <w:p>
      <w:pPr>
        <w:pStyle w:val="Normal"/>
        <w:rPr/>
      </w:pPr>
      <w:r>
        <w:rPr/>
      </w:r>
    </w:p>
    <w:p>
      <w:pPr>
        <w:pStyle w:val="Normal"/>
        <w:rPr/>
      </w:pPr>
      <w:r>
        <w:rPr/>
      </w:r>
    </w:p>
    <w:p>
      <w:pPr>
        <w:pStyle w:val="Normal"/>
        <w:rPr/>
      </w:pPr>
      <w:r>
        <w:rPr/>
        <w:t>Janeway, Claus &amp; Co. Teil 5    von Shiantara             Janeway, Claus &amp; Co, Teil 5 von  Jane Way</w:t>
      </w:r>
    </w:p>
    <w:p>
      <w:pPr>
        <w:pStyle w:val="Normal"/>
        <w:rPr/>
      </w:pPr>
      <w:r>
        <w:rPr/>
      </w:r>
    </w:p>
    <w:p>
      <w:pPr>
        <w:pStyle w:val="Normal"/>
        <w:rPr/>
      </w:pPr>
      <w:r>
        <w:rPr/>
      </w:r>
    </w:p>
    <w:p>
      <w:pPr>
        <w:pStyle w:val="Normal"/>
        <w:rPr/>
      </w:pPr>
      <w:r>
        <w:rPr/>
      </w:r>
    </w:p>
    <w:p>
      <w:pPr>
        <w:pStyle w:val="Heading1"/>
        <w:rPr/>
      </w:pPr>
      <w:r>
        <w:rPr/>
        <w:t xml:space="preserve">Janeway, Claus und Co  Teil 1   von  Shiantara         </w:t>
      </w:r>
    </w:p>
    <w:p>
      <w:pPr>
        <w:pStyle w:val="Normal"/>
        <w:rPr/>
      </w:pPr>
      <w:r>
        <w:rPr/>
      </w:r>
    </w:p>
    <w:p>
      <w:pPr>
        <w:pStyle w:val="Normal"/>
        <w:rPr/>
      </w:pPr>
      <w:r>
        <w:rPr/>
        <w:t>Dedicated to: Alle meine RL Freunde(Tina,Vreni,Pilar...usw.)und auch an alle Trek Forum Friends,besonders diejenigen,die meine Versuchskaninchen waren.</w:t>
      </w:r>
    </w:p>
    <w:p>
      <w:pPr>
        <w:pStyle w:val="Normal"/>
        <w:rPr/>
      </w:pPr>
      <w:r>
        <w:rPr/>
        <w:t>P.S.: Bleibt wie du bist Mondschein;))</w:t>
      </w:r>
    </w:p>
    <w:p>
      <w:pPr>
        <w:pStyle w:val="Normal"/>
        <w:rPr/>
      </w:pPr>
      <w:r>
        <w:rPr/>
        <w:t>Summary:Weihnachten auf der Voy. und Neelix beansprucht Janeways Hilfe für etwas Besonderes.</w:t>
      </w:r>
    </w:p>
    <w:p>
      <w:pPr>
        <w:pStyle w:val="Normal"/>
        <w:rPr/>
      </w:pPr>
      <w:r>
        <w:rPr/>
        <w:t>Allerdings haben einige Crew Mitglieder andere Pläne:))Ein bißchen J/C .</w:t>
      </w:r>
    </w:p>
    <w:p>
      <w:pPr>
        <w:pStyle w:val="Normal"/>
        <w:rPr/>
      </w:pPr>
      <w:r>
        <w:rPr/>
        <w:t>Falls ihr die Story weitergeben wollt,lasst bitte meinen Namen dabei,danke.</w:t>
      </w:r>
    </w:p>
    <w:p>
      <w:pPr>
        <w:pStyle w:val="Normal"/>
        <w:rPr/>
      </w:pPr>
      <w:r>
        <w:rPr/>
      </w:r>
    </w:p>
    <w:p>
      <w:pPr>
        <w:pStyle w:val="Normal"/>
        <w:rPr/>
      </w:pPr>
      <w:r>
        <w:rPr/>
      </w:r>
    </w:p>
    <w:p>
      <w:pPr>
        <w:pStyle w:val="Normal"/>
        <w:rPr/>
      </w:pPr>
      <w:r>
        <w:rPr/>
        <w:t>Janeway lief in Richtung Messhall als sie hörte wie sich jemand von hinten mit schnellen Schritten näherte."Captain",sie lächelte als sie die Stimme erkannte und drehte sich um"Ja Neelix?"fragte sie.</w:t>
      </w:r>
    </w:p>
    <w:p>
      <w:pPr>
        <w:pStyle w:val="Normal"/>
        <w:rPr/>
      </w:pPr>
      <w:r>
        <w:rPr/>
        <w:t>"Was kann ich für sie tun?"</w:t>
      </w:r>
    </w:p>
    <w:p>
      <w:pPr>
        <w:pStyle w:val="Normal"/>
        <w:rPr/>
      </w:pPr>
      <w:r>
        <w:rPr/>
        <w:t>"Captain",wiederholte nocheinmal der Talaxianer,der völlig außer Atem zu sein schien"Ich muß unbedingt noch einmal mit ihnen wegen der Weihnachtsfeier sprechen"</w:t>
      </w:r>
    </w:p>
    <w:p>
      <w:pPr>
        <w:pStyle w:val="Normal"/>
        <w:rPr/>
      </w:pPr>
      <w:r>
        <w:rPr/>
        <w:t>"Um was geht es denn Neelix? "Nunja...wie soll ich es ausdrücken?Es ist mir wirklich unangenehm....""Nun rücken sie schon raus damit"erwiderte Cpt.Janeway.</w:t>
      </w:r>
    </w:p>
    <w:p>
      <w:pPr>
        <w:pStyle w:val="Normal"/>
        <w:rPr/>
      </w:pPr>
      <w:r>
        <w:rPr/>
        <w:t>"Also gut,ich wollte sie fragen ob..."</w:t>
      </w:r>
    </w:p>
    <w:p>
      <w:pPr>
        <w:pStyle w:val="Normal"/>
        <w:rPr/>
      </w:pPr>
      <w:r>
        <w:rPr/>
        <w:t>Als zwei Crwemitglieder vorbeigingen und neugierig schauten,über was sich der Cpt. und Neelix unterhielten,unterbrach er sich und zog Janeway zur Seite"Was denn Neelix?Ich habe in einer viertel Stunde ein wichtiges Meeting"erwiderte Janeway mittlerweile etwas genervt .</w:t>
      </w:r>
    </w:p>
    <w:p>
      <w:pPr>
        <w:pStyle w:val="Normal"/>
        <w:rPr/>
      </w:pPr>
      <w:r>
        <w:rPr/>
        <w:t>"Ja sicher Captain ich wollte sie fragen ob sie vielleicht...."</w:t>
      </w:r>
    </w:p>
    <w:p>
      <w:pPr>
        <w:pStyle w:val="Normal"/>
        <w:rPr/>
      </w:pPr>
      <w:r>
        <w:rPr/>
        <w:t>"WAS?"rief Janeway laut aus und wiederholte nachdem sie ein paar Crewmitglieder anlächelte etwas leiser "Neelix,raus mit der Sprache,was wollen sie !"</w:t>
      </w:r>
    </w:p>
    <w:p>
      <w:pPr>
        <w:pStyle w:val="Normal"/>
        <w:rPr/>
      </w:pPr>
      <w:r>
        <w:rPr/>
        <w:t>Nun ja,um es kurz zu machen,sie wissen ja das Weihnachten vor der Tür steht und ich habe mir gedacht für die Crew den Weihnachtsmann zu spielen!</w:t>
      </w:r>
    </w:p>
    <w:p>
      <w:pPr>
        <w:pStyle w:val="Normal"/>
        <w:rPr/>
      </w:pPr>
      <w:r>
        <w:rPr/>
        <w:t>"Das ist eine tolle Idee Neelix,wo liegt das Problem dabei?"</w:t>
      </w:r>
    </w:p>
    <w:p>
      <w:pPr>
        <w:pStyle w:val="Normal"/>
        <w:rPr/>
      </w:pPr>
      <w:r>
        <w:rPr/>
        <w:t>"Nun"druckste Neelix"ich muß am Weihnachtsabend leider das Essen vorbereiten und seitdem Kes weg ist habe ich keinen mehr der mir hilft,mal davon abgesehen,daß ich das außer ihr auch nie jemanden machen lassen würde..."</w:t>
      </w:r>
    </w:p>
    <w:p>
      <w:pPr>
        <w:pStyle w:val="Normal"/>
        <w:rPr/>
      </w:pPr>
      <w:r>
        <w:rPr/>
        <w:t>"Neelix.......!Kommen sie zur Sache"</w:t>
      </w:r>
    </w:p>
    <w:p>
      <w:pPr>
        <w:pStyle w:val="Normal"/>
        <w:rPr/>
      </w:pPr>
      <w:r>
        <w:rPr/>
        <w:t>"Kurzum ich wollte sie fragen ob sie das nicht übernehmen könnten?"Neelix schaute den Captain erwartungsvoll an.</w:t>
      </w:r>
    </w:p>
    <w:p>
      <w:pPr>
        <w:pStyle w:val="Normal"/>
        <w:rPr/>
      </w:pPr>
      <w:r>
        <w:rPr/>
        <w:t>Cpt.Janeway überlegte kurz und sagte darauf"Ich war schon immer für einen Spaß zu haben,was müßte ich dafür tun?"</w:t>
      </w:r>
    </w:p>
    <w:p>
      <w:pPr>
        <w:pStyle w:val="Normal"/>
        <w:rPr/>
      </w:pPr>
      <w:r>
        <w:rPr/>
        <w:t>***</w:t>
      </w:r>
    </w:p>
    <w:p>
      <w:pPr>
        <w:pStyle w:val="Normal"/>
        <w:rPr/>
      </w:pPr>
      <w:r>
        <w:rPr/>
        <w:t>Das war vor drei Tagen gewesen,mittlerweile verfluchte Kathryn den Tag an dem sie Neelix´s Bitte nachgekommen war.Wie hätte sie auch ahnen können was sie sich damit antat.</w:t>
      </w:r>
    </w:p>
    <w:p>
      <w:pPr>
        <w:pStyle w:val="Normal"/>
        <w:rPr/>
      </w:pPr>
      <w:r>
        <w:rPr/>
        <w:t>Wenn jemand von ihren alten Freunden oder Studienkamaraden sie jetzt sehen könnte würden sie wahrscheinlich ihren Augen nicht trauen.</w:t>
      </w:r>
    </w:p>
    <w:p>
      <w:pPr>
        <w:pStyle w:val="Normal"/>
        <w:rPr/>
      </w:pPr>
      <w:r>
        <w:rPr/>
        <w:t>Hier war sie nun,der stolze Captain des Raumschiffes Voyager,</w:t>
      </w:r>
    </w:p>
    <w:p>
      <w:pPr>
        <w:pStyle w:val="Normal"/>
        <w:rPr/>
      </w:pPr>
      <w:r>
        <w:rPr/>
        <w:t>60.000 Lichjahre von der Föderation entfernt,in einem viel zu großen,</w:t>
      </w:r>
    </w:p>
    <w:p>
      <w:pPr>
        <w:pStyle w:val="Normal"/>
        <w:rPr/>
      </w:pPr>
      <w:r>
        <w:rPr/>
        <w:t>mit Kissen ausgestopften Weihnachtsmann-Kostüm,das Neelix weiß gott wo aus der Datenbank hervorgekramt und repliziert hatte und robbte durch die Jeffreys Röhren.</w:t>
      </w:r>
    </w:p>
    <w:p>
      <w:pPr>
        <w:pStyle w:val="Normal"/>
        <w:rPr/>
      </w:pPr>
      <w:r>
        <w:rPr/>
        <w:t>Mit viel Mühe zog sie den schweren Sack voller Geschenke hinter sich her,den Neelix ihr mitgegeben hatte.</w:t>
      </w:r>
    </w:p>
    <w:p>
      <w:pPr>
        <w:pStyle w:val="Normal"/>
        <w:rPr/>
      </w:pPr>
      <w:r>
        <w:rPr/>
        <w:t>Anfangs fand sie es noch ganz lustig sich vor den anderen zu verstecken und unbemerkt in ihre Quartiere einzudringen,aber seit die Beta Schicht begonnen hatte wurde es von mal zu mal schwieriger den vorbeikommenden Crew-Mitgleidern auszuweichen um nicht entdeckt zu werden.Die einzige Ausweichmöglichkeit die sich dann bot waren die Jeffries-Röhren.</w:t>
      </w:r>
    </w:p>
    <w:p>
      <w:pPr>
        <w:pStyle w:val="Normal"/>
        <w:rPr/>
      </w:pPr>
      <w:r>
        <w:rPr/>
        <w:t>Und genau deswegen war sie dort gerade,da als sie das Geschenk für die Delaney Schwstern gerade abgeliefert hatte, diese plötzlich in ihr Quartier gekommen waren.</w:t>
      </w:r>
    </w:p>
    <w:p>
      <w:pPr>
        <w:pStyle w:val="Normal"/>
        <w:rPr/>
      </w:pPr>
      <w:r>
        <w:rPr/>
        <w:t>Kathryn war keine andere Wahl geblieben,als sich in dem Schrank von Meg zu verstecken und zu hoffen nicht ertappt zu werden.Zu ihrem Glück blieben die beiden nicht lange und sie konnte den Schrank kurz darauf wieder verlassen.Deswegen beschloss sie von nun an die Jeffries-Röhren zu benutzen,was sich als schwerer Fehler erwies.</w:t>
      </w:r>
    </w:p>
    <w:p>
      <w:pPr>
        <w:pStyle w:val="Normal"/>
        <w:rPr/>
      </w:pPr>
      <w:r>
        <w:rPr/>
        <w:t>Gerade eben versuchte sie die Leiter weiter hochzusteigen als sie plötzlich mit ihrem "Bauch"festhing.</w:t>
      </w:r>
    </w:p>
    <w:p>
      <w:pPr>
        <w:pStyle w:val="Normal"/>
        <w:rPr/>
      </w:pPr>
      <w:r>
        <w:rPr/>
        <w:t>Verdammter Mist"fluchte sie und versuchte sich loszureißen."Das gibt es ja wohl nicht,wenn mich jemand so entdeckt ,nicht auszudenken!"sagte sie sich.</w:t>
      </w:r>
    </w:p>
    <w:p>
      <w:pPr>
        <w:pStyle w:val="Normal"/>
        <w:rPr/>
      </w:pPr>
      <w:r>
        <w:rPr/>
        <w:t>In diesem Moment hörte sie eine Stimme sagen</w:t>
      </w:r>
    </w:p>
    <w:p>
      <w:pPr>
        <w:pStyle w:val="Normal"/>
        <w:rPr/>
      </w:pPr>
      <w:r>
        <w:rPr/>
        <w:t>"Siehe an wen haben wir denn da?Mir scheint ich habe den Weihnachtsmann gefunden.Wenn ich allerdings Naomi Wildman erzähle,daß er haargenau wie der Captain aussieht nur etwas dicker und daß ich ihn in Jeffries-Röhre 6 entdeckt habe wird sie sehr traurig sein!"</w:t>
      </w:r>
    </w:p>
    <w:p>
      <w:pPr>
        <w:pStyle w:val="Normal"/>
        <w:rPr/>
      </w:pPr>
      <w:r>
        <w:rPr/>
        <w:t>Kathryn erkannte die Stimme ihres ersten Offiziers,blickte über sich und sagte"Wenn sie sie nicht entäuschen Commander tue ich es auch nicht,aber dazu müßte ich erst einmal hier loskommen,vielleicht würden sie ja so freundlich sein und mir helfen?</w:t>
      </w:r>
    </w:p>
    <w:p>
      <w:pPr>
        <w:pStyle w:val="Normal"/>
        <w:rPr/>
      </w:pPr>
      <w:r>
        <w:rPr/>
        <w:t>Chakotay kletterte die Leiter ein Stüch weiter hinab und sagte</w:t>
      </w:r>
    </w:p>
    <w:p>
      <w:pPr>
        <w:pStyle w:val="Normal"/>
        <w:rPr/>
      </w:pPr>
      <w:r>
        <w:rPr/>
        <w:t>"Dem Weihnachtsmann?Aber immer doch,da wir gerade dabei sind wo ist eigentlich Rudolph?Ich kann ihn hier nirgendwo entdecken "</w:t>
      </w:r>
    </w:p>
    <w:p>
      <w:pPr>
        <w:pStyle w:val="Normal"/>
        <w:rPr/>
      </w:pPr>
      <w:r>
        <w:rPr/>
        <w:t>Chakotay tat so als ob er das Rentier suchen würde.</w:t>
      </w:r>
    </w:p>
    <w:p>
      <w:pPr>
        <w:pStyle w:val="Normal"/>
        <w:rPr/>
      </w:pPr>
      <w:r>
        <w:rPr/>
        <w:t>"CHAKOTAY!"Ich finde das nicht sehr lustig. Könnten sie mir jetzt endich hier raus helfen?"</w:t>
      </w:r>
    </w:p>
    <w:p>
      <w:pPr>
        <w:pStyle w:val="Normal"/>
        <w:rPr/>
      </w:pPr>
      <w:r>
        <w:rPr/>
        <w:t>"Was bekomme ich dafür?"</w:t>
      </w:r>
    </w:p>
    <w:p>
      <w:pPr>
        <w:pStyle w:val="Normal"/>
        <w:rPr/>
      </w:pPr>
      <w:r>
        <w:rPr/>
        <w:t>Kathryn schaute ihn mit einenm todesbringenden Blick an." "Wenn sie sich nicht beeilen dürfen sie einen Monat mit ihrer Zahnbürste die Deckplanken schrubben,auch wenn sie der Comander sind."</w:t>
      </w:r>
    </w:p>
    <w:p>
      <w:pPr>
        <w:pStyle w:val="Normal"/>
        <w:rPr/>
      </w:pPr>
      <w:r>
        <w:rPr/>
        <w:t>Chakotay lachte "Dieses Angebot kann ich wohl schlecht ausschlagen"</w:t>
      </w:r>
    </w:p>
    <w:p>
      <w:pPr>
        <w:pStyle w:val="Normal"/>
        <w:rPr/>
      </w:pPr>
      <w:r>
        <w:rPr/>
        <w:t>Er nahm ihre Arme und zog sie mitsamt ihrem Kostüm und Sack zu ihm hinauf.</w:t>
      </w:r>
    </w:p>
    <w:p>
      <w:pPr>
        <w:pStyle w:val="Normal"/>
        <w:rPr/>
      </w:pPr>
      <w:r>
        <w:rPr/>
        <w:t>"So das hätten wir,vielleicht kann ich nun auch erfahren was sie eigentlich hier in diesem Aufzug machen?"</w:t>
      </w:r>
    </w:p>
    <w:p>
      <w:pPr>
        <w:pStyle w:val="Normal"/>
        <w:rPr/>
      </w:pPr>
      <w:r>
        <w:rPr/>
        <w:t>"Ach das ist eine lange Geschichte!Ich schwöre wenn ich morgen Abend Neelix in die Finger kriege kann er was erleben."sagt Janeway während sie sich aus ihrem Kostüm schälte"Ich wußte nie wie heiß es hier drin werden kann."</w:t>
      </w:r>
    </w:p>
    <w:p>
      <w:pPr>
        <w:pStyle w:val="Normal"/>
        <w:rPr/>
      </w:pPr>
      <w:r>
        <w:rPr/>
        <w:t>"Nun soheiß ist es nun auch wieder nicht,aber wenn man es natürlich vorzieht in einen Kostüm hier drinnen rumzukriechen!Kein wunder"erwiderte Chakotay.</w:t>
      </w:r>
    </w:p>
    <w:p>
      <w:pPr>
        <w:pStyle w:val="Normal"/>
        <w:rPr/>
      </w:pPr>
      <w:r>
        <w:rPr/>
        <w:t>"Erstens,Commander zog ich es nicht vor hier "rumzukriechen"wie sie es ausdrücken,sondern ich tue es um die Moral der Crew zu steigern...."</w:t>
      </w:r>
    </w:p>
    <w:p>
      <w:pPr>
        <w:pStyle w:val="Normal"/>
        <w:rPr/>
      </w:pPr>
      <w:r>
        <w:rPr/>
        <w:t>"Und Zweitens?"fragte Chakotay.</w:t>
      </w:r>
    </w:p>
    <w:p>
      <w:pPr>
        <w:pStyle w:val="Normal"/>
        <w:rPr/>
      </w:pPr>
      <w:r>
        <w:rPr/>
        <w:t>"Und Zweitens ernenne ich sie hiermit zu meinem Weihnachts Elf &amp; persönlichen Helfer des Weihnachtsmanns bzw. mir!"</w:t>
      </w:r>
    </w:p>
    <w:p>
      <w:pPr>
        <w:pStyle w:val="Normal"/>
        <w:rPr/>
      </w:pPr>
      <w:r>
        <w:rPr/>
        <w:t>"Aber Captain,ich .........."</w:t>
      </w:r>
    </w:p>
    <w:p>
      <w:pPr>
        <w:pStyle w:val="Normal"/>
        <w:rPr/>
      </w:pPr>
      <w:r>
        <w:rPr/>
        <w:t>"Kein aber Commander,daß ist ein Befehl!Außerdem denke ich daß ihnen die grünen Strumpfhosen bestimmt stehen werden",erwiderte Janeway mit einem belustigten Grinsen.</w:t>
      </w:r>
    </w:p>
    <w:p>
      <w:pPr>
        <w:pStyle w:val="Normal"/>
        <w:rPr/>
      </w:pPr>
      <w:r>
        <w:rPr/>
        <w:t>"Wenn ich mich recht erinnere sagten sie einmal vor nicht allzulanger zeit zu mir,daß sie immer hinter mir stehen und meine Bürden erleichtern würden!Nun sie können sofort damit anfangen,z.B. indem sie den Sack zum Transporter Raum 3 schleppen,dort müßen wir nämlich als nächstes hin!"</w:t>
      </w:r>
    </w:p>
    <w:p>
      <w:pPr>
        <w:pStyle w:val="Normal"/>
        <w:rPr/>
      </w:pPr>
      <w:r>
        <w:rPr/>
        <w:t>Chakotay versuchte nocheinmal sich aus der Sitauation rauszuwinden,sah aber nach einigen Minuten ein,daß es keinen Zweck hatte sich mit Janeway zu streiten,wenn er nicht wirklich die nächsten Wochen in Gesellschaft seiner Zahnbürste und der Deckplanken verbringen wollte.</w:t>
      </w:r>
    </w:p>
    <w:p>
      <w:pPr>
        <w:pStyle w:val="Normal"/>
        <w:rPr/>
      </w:pPr>
      <w:r>
        <w:rPr/>
        <w:t>"Also gut Captain sie haben mich überredet,auch wenn das nicht ganz fair war!"gab Chakotay nach.</w:t>
      </w:r>
    </w:p>
    <w:p>
      <w:pPr>
        <w:pStyle w:val="Normal"/>
        <w:rPr/>
      </w:pPr>
      <w:r>
        <w:rPr/>
        <w:t>"Wer sagt das das Leben fair ist Commander?"erwiderte sie.</w:t>
      </w:r>
    </w:p>
    <w:p>
      <w:pPr>
        <w:pStyle w:val="Normal"/>
        <w:rPr/>
      </w:pPr>
      <w:r>
        <w:rPr/>
        <w:t>"Ich habe nur noch eine Frage!"</w:t>
      </w:r>
    </w:p>
    <w:p>
      <w:pPr>
        <w:pStyle w:val="Normal"/>
        <w:rPr/>
      </w:pPr>
      <w:r>
        <w:rPr/>
        <w:t>"Und die wäre?" "Warum zum Transporter Raum 3?"</w:t>
      </w:r>
    </w:p>
    <w:p>
      <w:pPr>
        <w:pStyle w:val="Normal"/>
        <w:rPr/>
      </w:pPr>
      <w:r>
        <w:rPr/>
        <w:t>"Nun weil dort der nächste Replikator ist und wir sie doch nciht in einer Starfleet Uniform als Weihnachts Elf verkaufen können!Um einen satz den ich neulich erst gehört habe auszuleihen"Wenn ich allerdings Naomi Wildman erzähle,daß der Weihnachts Elf in einer Uniform......."</w:t>
      </w:r>
    </w:p>
    <w:p>
      <w:pPr>
        <w:pStyle w:val="Normal"/>
        <w:rPr/>
      </w:pPr>
      <w:r>
        <w:rPr/>
        <w:t>"Ok,Ok ich habe genug gehört lassen sie uns gehen"grummelte Chakotay</w:t>
      </w:r>
    </w:p>
    <w:p>
      <w:pPr>
        <w:pStyle w:val="Normal"/>
        <w:rPr/>
      </w:pPr>
      <w:r>
        <w:rPr/>
        <w:t>Janeway lachte als sie hinter ihm die Leiter in Richtung TR3 emporstieg,es schien,daß dieses Abenteuer unerwartet eine interessante Wendung angenommen hatte.</w:t>
      </w:r>
    </w:p>
    <w:p>
      <w:pPr>
        <w:pStyle w:val="Normal"/>
        <w:rPr/>
      </w:pPr>
      <w:r>
        <w:rPr/>
        <w:t>***</w:t>
      </w:r>
    </w:p>
    <w:p>
      <w:pPr>
        <w:pStyle w:val="Normal"/>
        <w:rPr/>
      </w:pPr>
      <w:r>
        <w:rPr/>
        <w:t>Messhall.Tom,B´Elanna,Harry und die Delaney Schwestern sitzen an einem Tisch und langweilen sich.</w:t>
      </w:r>
    </w:p>
    <w:p>
      <w:pPr>
        <w:pStyle w:val="Normal"/>
        <w:rPr/>
      </w:pPr>
      <w:r>
        <w:rPr/>
        <w:t>Man hört Neelix in der Küche arbeiten und Weihnachtslieder singen.</w:t>
      </w:r>
    </w:p>
    <w:p>
      <w:pPr>
        <w:pStyle w:val="Normal"/>
        <w:rPr/>
      </w:pPr>
      <w:r>
        <w:rPr/>
        <w:t>"Wenn er nicht sofort aufhört zu singen,kann ich nicht garantieren,daß es heute ein Abendessen gibt"grummelt Tom und blickte in Richtung Küche.</w:t>
      </w:r>
    </w:p>
    <w:p>
      <w:pPr>
        <w:pStyle w:val="Normal"/>
        <w:rPr/>
      </w:pPr>
      <w:r>
        <w:rPr/>
        <w:t>"Mir geht es ähnlich",erwiderte Harry,"nicht einmal mein Vater singt so schlecht."</w:t>
      </w:r>
    </w:p>
    <w:p>
      <w:pPr>
        <w:pStyle w:val="Normal"/>
        <w:rPr/>
      </w:pPr>
      <w:r>
        <w:rPr/>
        <w:t>"Vergesst doch mal Neelix!Ich habe etwas viel interessanteres ",warf Meg ein.</w:t>
      </w:r>
    </w:p>
    <w:p>
      <w:pPr>
        <w:pStyle w:val="Normal"/>
        <w:rPr/>
      </w:pPr>
      <w:r>
        <w:rPr/>
        <w:t>Die vier anderen beugten sich vor um Meg besser verstehen zu können.</w:t>
      </w:r>
    </w:p>
    <w:p>
      <w:pPr>
        <w:pStyle w:val="Normal"/>
        <w:rPr/>
      </w:pPr>
      <w:r>
        <w:rPr/>
        <w:t>"Was denn?"fragte B´Elanna neugierig.</w:t>
      </w:r>
    </w:p>
    <w:p>
      <w:pPr>
        <w:pStyle w:val="Normal"/>
        <w:rPr/>
      </w:pPr>
      <w:r>
        <w:rPr/>
        <w:t>"Nun",began Megan"ich habe gehört das sich Santa Claus auf dem Schiff befindet und allen Quartieren einen Besuch abstattet."</w:t>
      </w:r>
    </w:p>
    <w:p>
      <w:pPr>
        <w:pStyle w:val="Normal"/>
        <w:rPr/>
      </w:pPr>
      <w:r>
        <w:rPr/>
        <w:t>"Wie kommst du auf diese Idee Meg?!"fragte B´Elanna.</w:t>
      </w:r>
    </w:p>
    <w:p>
      <w:pPr>
        <w:pStyle w:val="Normal"/>
        <w:rPr/>
      </w:pPr>
      <w:r>
        <w:rPr/>
        <w:t>"Nun",erwiderte Meg,"als ich voher in unser Quartier ging bemerkte ich ein kleines Geschenk auf meinem Nachttisch,aber als ich den Computer fragte wer in unserem Quartier war,kam heraus,daß niemand dort gewesen ist,es gibt also nur die Erklärung,daß jemand eingedrungen,den entsprechenden Eintrag gelöscht hat und wieder verschwunden ist."</w:t>
      </w:r>
    </w:p>
    <w:p>
      <w:pPr>
        <w:pStyle w:val="Normal"/>
        <w:rPr/>
      </w:pPr>
      <w:r>
        <w:rPr/>
        <w:t>"Ich könnte mir niemanden vorstellen der das freiwillig machen würde,schließlich müßte er in diesem Moment in alle Quartiere eindringen!Und das während der Beta-Schicht,wo es auf den Gängen von Leuten nur so wimmelt!"</w:t>
      </w:r>
    </w:p>
    <w:p>
      <w:pPr>
        <w:pStyle w:val="Normal"/>
        <w:rPr/>
      </w:pPr>
      <w:r>
        <w:rPr/>
        <w:t>"Und das ist der springende Punkt Freunde!</w:t>
      </w:r>
    </w:p>
    <w:p>
      <w:pPr>
        <w:pStyle w:val="Normal"/>
        <w:rPr/>
      </w:pPr>
      <w:r>
        <w:rPr/>
        <w:t>Was haltet ihr von einer kleinen Santa Claus-Jagd?"fragte Meg als sie die anderen verschwörerisch anblickte.</w:t>
      </w:r>
    </w:p>
    <w:p>
      <w:pPr>
        <w:pStyle w:val="Normal"/>
        <w:rPr/>
      </w:pPr>
      <w:r>
        <w:rPr/>
        <w:t>Die fünf Freunde schauten sich kurz an.</w:t>
      </w:r>
    </w:p>
    <w:p>
      <w:pPr>
        <w:pStyle w:val="Normal"/>
        <w:rPr/>
      </w:pPr>
      <w:r>
        <w:rPr/>
        <w:t>Dann erklärte Tom "Ich denke das Problem der Langeweile ist gelöst!"</w:t>
      </w:r>
    </w:p>
    <w:p>
      <w:pPr>
        <w:pStyle w:val="Normal"/>
        <w:rPr/>
      </w:pPr>
      <w:r>
        <w:rPr/>
        <w:t>Die Freunde grinsten sich an,als sie sich in ihrem Gedanken schon einen Plan ausdachten der nur noch in die Tat umgesetzt werden mußte.</w:t>
      </w:r>
    </w:p>
    <w:p>
      <w:pPr>
        <w:pStyle w:val="Normal"/>
        <w:rPr/>
      </w:pPr>
      <w:r>
        <w:rPr/>
        <w:t>***</w:t>
      </w:r>
    </w:p>
    <w:p>
      <w:pPr>
        <w:pStyle w:val="Normal"/>
        <w:rPr/>
      </w:pPr>
      <w:r>
        <w:rPr/>
        <w:t>Janeway &amp;Chakotay im TR 3.</w:t>
      </w:r>
    </w:p>
    <w:p>
      <w:pPr>
        <w:pStyle w:val="Normal"/>
        <w:rPr/>
      </w:pPr>
      <w:r>
        <w:rPr/>
        <w:t>"Also ich muß sagen Commander, Grün steht ihnen,sie sollten diese Farbe öfters tragen",grinste Janeway,als Chakotay in Strumpfhosen und einer Zipfelmütze vor ihr stand.</w:t>
      </w:r>
    </w:p>
    <w:p>
      <w:pPr>
        <w:pStyle w:val="Normal"/>
        <w:rPr/>
      </w:pPr>
      <w:r>
        <w:rPr/>
        <w:t>"Wenn sie meinen Captain!"murmelte Chakotay,immer noch etwas beleidigt.</w:t>
      </w:r>
    </w:p>
    <w:p>
      <w:pPr>
        <w:pStyle w:val="Normal"/>
        <w:rPr/>
      </w:pPr>
      <w:r>
        <w:rPr/>
        <w:t>"Hören sie schon auf beleidigt zu spielen und sehen sie mal die positive Seite der ganzen Sache,abgesehen von den Unmühen."</w:t>
      </w:r>
    </w:p>
    <w:p>
      <w:pPr>
        <w:pStyle w:val="Normal"/>
        <w:rPr/>
      </w:pPr>
      <w:r>
        <w:rPr/>
        <w:t>"Und die wäre?"fragte Chakotay.</w:t>
      </w:r>
    </w:p>
    <w:p>
      <w:pPr>
        <w:pStyle w:val="Normal"/>
        <w:rPr/>
      </w:pPr>
      <w:r>
        <w:rPr/>
        <w:t>"Stellen sie sich doch mal die Gesichter der Crew vor wenn sie erfahren,daß wir beide die Geschenke verteilt haben!Wir sind sicher die letzten zwei,die sie erwartet hätten."</w:t>
      </w:r>
    </w:p>
    <w:p>
      <w:pPr>
        <w:pStyle w:val="Normal"/>
        <w:rPr/>
      </w:pPr>
      <w:r>
        <w:rPr/>
        <w:t>Auf Chakotays Gesicht breitete sich ein Grinsen aus"Da haben sie allerdings Recht.</w:t>
      </w:r>
    </w:p>
    <w:p>
      <w:pPr>
        <w:pStyle w:val="Normal"/>
        <w:rPr/>
      </w:pPr>
      <w:r>
        <w:rPr/>
        <w:t>Also zu wem müßen wir als nächstes?"</w:t>
      </w:r>
    </w:p>
    <w:p>
      <w:pPr>
        <w:pStyle w:val="Normal"/>
        <w:rPr/>
      </w:pPr>
      <w:r>
        <w:rPr/>
        <w:t>"Zuerst muß ich mich wieder in dieses Kostüm zwingen,und dann......lassen sie mich schnell schauen"Mit diesem Worten zog sie eine PADD aus ihrem Sack "Als nächstes müßen wir zu Lt.Carey,Deck 5/ Sektion 24"</w:t>
      </w:r>
    </w:p>
    <w:p>
      <w:pPr>
        <w:pStyle w:val="Normal"/>
        <w:rPr/>
      </w:pPr>
      <w:r>
        <w:rPr/>
        <w:t>"Hmm,soweit ich mich erinnere hat er gerade Dienst im Maschinen Raum,das dürfte kein Problem sein.Warum benutzen wir eigentlich nicht die Transporter,mit ihrem und meinem Zugangs-Code könnten wir die Einträge löschen!"</w:t>
      </w:r>
    </w:p>
    <w:p>
      <w:pPr>
        <w:pStyle w:val="Normal"/>
        <w:rPr/>
      </w:pPr>
      <w:r>
        <w:rPr/>
        <w:t>"Ja das habe ich mich auch schon gefragt ,allerdings bestand Neelix darauf ,daß alles persönlich abgeliefert werden muß,sie kennen ihn ja!"warf Kathryn ein und verdrehte die Augen."</w:t>
      </w:r>
    </w:p>
    <w:p>
      <w:pPr>
        <w:pStyle w:val="Normal"/>
        <w:rPr/>
      </w:pPr>
      <w:r>
        <w:rPr/>
        <w:t>"Und was ist mit unseren ID Kennungen,so habe ich sie schließlich gefunden.Das könnte jeder andere auch tun wenn er uns sucht."</w:t>
      </w:r>
    </w:p>
    <w:p>
      <w:pPr>
        <w:pStyle w:val="Normal"/>
        <w:rPr/>
      </w:pPr>
      <w:r>
        <w:rPr/>
        <w:t>"Als sie sich umgezogen haben",erwiderte Janeway und warf eine etwas zu langen Blick auf Chakotay,wandte sich aber sofort wieder ab,"habe ich unsere Kennungen aus dem Computer glöscht und mit einem Override Code in mein Quartier plaziert.So wird jeder denken wir seien dort und wen jemand uns erreichen will wird das Signal hierher umgeleitet."</w:t>
      </w:r>
    </w:p>
    <w:p>
      <w:pPr>
        <w:pStyle w:val="Normal"/>
        <w:rPr/>
      </w:pPr>
      <w:r>
        <w:rPr/>
        <w:t>"Gut,und falls jemand fragen sollte was machen wir iin ihren Quartieren?"fragte Chakotay ,nicht ohne Janeway ebenfalls eingehend zu betrachten.Janeway errötete leicht und erwiderte etwas schnippisch "Crew-Reporte natürlich was denn sonst!"</w:t>
      </w:r>
    </w:p>
    <w:p>
      <w:pPr>
        <w:pStyle w:val="Normal"/>
        <w:rPr/>
      </w:pPr>
      <w:r>
        <w:rPr/>
        <w:t>"Was denn sonst" widerholte Chakotay und warf Janeway einen Blick zu.</w:t>
      </w:r>
    </w:p>
    <w:p>
      <w:pPr>
        <w:pStyle w:val="Normal"/>
        <w:rPr/>
      </w:pPr>
      <w:r>
        <w:rPr/>
        <w:t>"Können wir jetzt endlich weiter"sagt Janeway und versuchte damit über ihre Nervösität</w:t>
      </w:r>
    </w:p>
    <w:p>
      <w:pPr>
        <w:pStyle w:val="Normal"/>
        <w:rPr/>
      </w:pPr>
      <w:r>
        <w:rPr/>
        <w:t>hinwegzutäuschen die Chakotays Blick verursacht hatte,"schließlich haben wir nicht ewig Zeit."</w:t>
      </w:r>
    </w:p>
    <w:p>
      <w:pPr>
        <w:pStyle w:val="Normal"/>
        <w:rPr/>
      </w:pPr>
      <w:r>
        <w:rPr/>
        <w:t>"Ja,die Wichtigkeit der Crew-Reporte darf man nicht unterschätzen.Also ab in die Jeffreys-Röhren"sagte Chakotay sarkastisch und schlüpfte hinter Janeway in die Röhren.</w:t>
      </w:r>
    </w:p>
    <w:p>
      <w:pPr>
        <w:pStyle w:val="Normal"/>
        <w:rPr/>
      </w:pPr>
      <w:r>
        <w:rPr/>
        <w:t>***</w:t>
      </w:r>
    </w:p>
    <w:p>
      <w:pPr>
        <w:pStyle w:val="Normal"/>
        <w:rPr/>
      </w:pPr>
      <w:r>
        <w:rPr/>
        <w:t>Tom´s Quartiere. Das Chronometer zeigt 2200 an</w:t>
      </w:r>
    </w:p>
    <w:p>
      <w:pPr>
        <w:pStyle w:val="Normal"/>
        <w:rPr/>
      </w:pPr>
      <w:r>
        <w:rPr/>
        <w:t>Tom,B´Elanna,Harry und die Delaney Schwestern</w:t>
      </w:r>
    </w:p>
    <w:p>
      <w:pPr>
        <w:pStyle w:val="Normal"/>
        <w:rPr/>
      </w:pPr>
      <w:r>
        <w:rPr/>
        <w:t>"Also steht unser Plan fest?"fragt Tom nocheinmal.</w:t>
      </w:r>
    </w:p>
    <w:p>
      <w:pPr>
        <w:pStyle w:val="Normal"/>
        <w:rPr/>
      </w:pPr>
      <w:r>
        <w:rPr/>
        <w:t>Alle vier nickten.</w:t>
      </w:r>
    </w:p>
    <w:p>
      <w:pPr>
        <w:pStyle w:val="Normal"/>
        <w:rPr/>
      </w:pPr>
      <w:r>
        <w:rPr/>
        <w:t>"Allerdings müßen wir aufpassen,daß uns weder der Captain noch der Commander erwischen.Ihr wißt ja wie sie auf so eine Art der Vergnügung reagieren."gab Harry zu bedenken.</w:t>
      </w:r>
    </w:p>
    <w:p>
      <w:pPr>
        <w:pStyle w:val="Normal"/>
        <w:rPr/>
      </w:pPr>
      <w:r>
        <w:rPr/>
        <w:t>"Villeicht sollten wir erst einmal feststellen wo sie sich aufhalten,damit wir nicht zufällig erwischt werden"schlug B´Elanna vor.</w:t>
      </w:r>
    </w:p>
    <w:p>
      <w:pPr>
        <w:pStyle w:val="Normal"/>
        <w:rPr/>
      </w:pPr>
      <w:r>
        <w:rPr/>
        <w:t>"Ja das sollten wir",erwiderte Tom und sagte</w:t>
      </w:r>
    </w:p>
    <w:p>
      <w:pPr>
        <w:pStyle w:val="Normal"/>
        <w:rPr/>
      </w:pPr>
      <w:r>
        <w:rPr/>
        <w:t>"Computer?Nenne mir den Aufenthaltsort von Cpt.Janeway und Com.Chakotay!"</w:t>
      </w:r>
    </w:p>
    <w:p>
      <w:pPr>
        <w:pStyle w:val="Normal"/>
        <w:rPr/>
      </w:pPr>
      <w:r>
        <w:rPr/>
        <w:t>"Cpt.Janeway und Com.Chakotay befinden sich in Cpt.Janeways Quartieren"</w:t>
      </w:r>
    </w:p>
    <w:p>
      <w:pPr>
        <w:pStyle w:val="Normal"/>
        <w:rPr/>
      </w:pPr>
      <w:r>
        <w:rPr/>
        <w:t>"Nun wenn das nicht eine interessante Neuigkeit ist"gab Tom mit einem schelmischen Lächeln zu bedenken.</w:t>
      </w:r>
    </w:p>
    <w:p>
      <w:pPr>
        <w:pStyle w:val="Normal"/>
        <w:rPr/>
      </w:pPr>
      <w:r>
        <w:rPr/>
        <w:t>"Halte deine Phantasie im Zaum Paris,nicht jeder hat so eine schmutzige wie du!"konterte B´Elanna</w:t>
      </w:r>
    </w:p>
    <w:p>
      <w:pPr>
        <w:pStyle w:val="Normal"/>
        <w:rPr/>
      </w:pPr>
      <w:r>
        <w:rPr/>
        <w:t>"Chakotay hat mir gegenüber heute erwähnt er müßte mit dem Captain über längst überfällige Crew-Reporte gehen."</w:t>
      </w:r>
    </w:p>
    <w:p>
      <w:pPr>
        <w:pStyle w:val="Normal"/>
        <w:rPr/>
      </w:pPr>
      <w:r>
        <w:rPr/>
        <w:t>"Gut dann können wir uns jetzt unserer Tätigkeit widmen.</w:t>
      </w:r>
    </w:p>
    <w:p>
      <w:pPr>
        <w:pStyle w:val="Normal"/>
        <w:rPr/>
      </w:pPr>
      <w:r>
        <w:rPr/>
        <w:t>Jedes "Gewehr" hat 15 Schuss also geht vorsichtig damit um"sagte Tom als er ihnen die alten Paintball-Gewehre,die aus dem späten 20 Jhdt. stammten,reichte "ihr müßt etwas genauer zielen als bei den Phasern,sie reagieren etwas schwerfälliger. Nun zu den Farben: B´Elanna hat Rot ,Harry Grün, Meg Gelb , Kelly Pink und ich Blau,alles verstanden?"fragte Tom</w:t>
      </w:r>
    </w:p>
    <w:p>
      <w:pPr>
        <w:pStyle w:val="Normal"/>
        <w:rPr/>
      </w:pPr>
      <w:r>
        <w:rPr/>
        <w:t>Die andern vier nickten als sie ihre Gewehre mit den Farbkugeln luden.</w:t>
      </w:r>
    </w:p>
    <w:p>
      <w:pPr>
        <w:pStyle w:val="Normal"/>
        <w:rPr/>
      </w:pPr>
      <w:r>
        <w:rPr/>
        <w:t>Alle hatten Olivegrüne Anzüge an,eine Gesichtsmaske und trugen an den Armen und den Knien Schützer.Wenn sie so jemand hätte sehen können hätte er sie auf den ersten Blick wahrscheinlich für Eindringlinge gehalten</w:t>
      </w:r>
    </w:p>
    <w:p>
      <w:pPr>
        <w:pStyle w:val="Normal"/>
        <w:rPr/>
      </w:pPr>
      <w:r>
        <w:rPr/>
        <w:t>"Wir treffen uns um genau 2400 im TR5 für eine Zwischenbesprechung. Das Spielende liegt bei 0200. Alles ist erlaubt,wer bis zum Ende des Spieles die meisten Treffer landen konnte gewinnt.Der Einsatz beträgt Replikator Rationen für 2 Monate."gab B´Elanna bekannt.</w:t>
      </w:r>
    </w:p>
    <w:p>
      <w:pPr>
        <w:pStyle w:val="Normal"/>
        <w:rPr/>
      </w:pPr>
      <w:r>
        <w:rPr/>
        <w:t>"So nun ist es an der Zeit unserer "Beute"eine kleine Warnung zukommen zu lassen"erwähnte Tom und aktivierte seinen Kommunikator.</w:t>
      </w:r>
    </w:p>
    <w:p>
      <w:pPr>
        <w:pStyle w:val="Normal"/>
        <w:rPr/>
      </w:pPr>
      <w:r>
        <w:rPr/>
        <w:t>***</w:t>
      </w:r>
    </w:p>
    <w:p>
      <w:pPr>
        <w:pStyle w:val="Normal"/>
        <w:rPr/>
      </w:pPr>
      <w:r>
        <w:rPr/>
        <w:t>Chakotay und Janeway hatten gerade das Quartier von Crewman Carey verlassen, waren eine vorbeikommenden Gruppe von Ensigns ausgewichen und robbten durch Jeffreys Röhre 7 als plötzlich die Kommmunikations-Kanäle der Jeffreys Röhren geöffnet wurden.</w:t>
      </w:r>
    </w:p>
    <w:p>
      <w:pPr>
        <w:pStyle w:val="Normal"/>
        <w:rPr/>
      </w:pPr>
      <w:r>
        <w:rPr/>
        <w:t>"An den Santa Claus der Voyager,wir wissen das du dich gerade irgendwo in den Jeffreys Röhren befindest.Fünf von uns haben beschlossen dich zu jagen.</w:t>
      </w:r>
    </w:p>
    <w:p>
      <w:pPr>
        <w:pStyle w:val="Normal"/>
        <w:rPr/>
      </w:pPr>
      <w:r>
        <w:rPr/>
        <w:t>Sei also auf der Hut.</w:t>
      </w:r>
    </w:p>
    <w:p>
      <w:pPr>
        <w:pStyle w:val="Normal"/>
        <w:rPr/>
      </w:pPr>
      <w:r>
        <w:rPr/>
        <w:t>Um nicht ganz unfair zu sein geben wir dir unsere Spiel Bedingungen bekannt.Das Spiel beginnt um 2200 und endet gegen 0200,es gibt für dich eine Verschnaufspause von 15 min. ab 2400.Alles ist erlaubt.Wir beutzen alte Paint Ball Gewehre mit Farb Patronen.Weidmansheil Santa Claus und viel Glück.Kommunikations Kanal schließen."</w:t>
      </w:r>
    </w:p>
    <w:p>
      <w:pPr>
        <w:pStyle w:val="Normal"/>
        <w:rPr/>
      </w:pPr>
      <w:r>
        <w:rPr/>
        <w:t>Die beiden in den Jeffreys Röhren schauten sich ungläubig an.</w:t>
      </w:r>
    </w:p>
    <w:p>
      <w:pPr>
        <w:pStyle w:val="Normal"/>
        <w:rPr/>
      </w:pPr>
      <w:r>
        <w:rPr/>
        <w:t>"Das gibt es ja wohl nicht!Wenn ich je herausbekomme wer das ist,denen werde ich........"fing Janeway an zu toben.</w:t>
      </w:r>
    </w:p>
    <w:p>
      <w:pPr>
        <w:pStyle w:val="Normal"/>
        <w:rPr/>
      </w:pPr>
      <w:r>
        <w:rPr/>
        <w:t>"Das nützt uns jetzt auch nichts",beruhigte Chakotay sie,"wir müßen sie irgendwie abschütteln."</w:t>
      </w:r>
    </w:p>
    <w:p>
      <w:pPr>
        <w:pStyle w:val="Normal"/>
        <w:rPr/>
      </w:pPr>
      <w:r>
        <w:rPr/>
        <w:t>"Aber wie?"</w:t>
      </w:r>
    </w:p>
    <w:p>
      <w:pPr>
        <w:pStyle w:val="Normal"/>
        <w:rPr/>
      </w:pPr>
      <w:r>
        <w:rPr/>
        <w:t>"Ein Vorteil bleibt uns noch,sie wissen nicht wer wir sind,sonst hätten sie sich,wer immer das auch ist, soetwas nicht getraut."</w:t>
      </w:r>
    </w:p>
    <w:p>
      <w:pPr>
        <w:pStyle w:val="Normal"/>
        <w:rPr/>
      </w:pPr>
      <w:r>
        <w:rPr/>
        <w:t>"Ich habe da schon eine Ahnung wer das sein könnte" ,erwiderte Kathryn,die sich mittler weile wieder beruhigt hatte.</w:t>
      </w:r>
    </w:p>
    <w:p>
      <w:pPr>
        <w:pStyle w:val="Normal"/>
        <w:rPr/>
      </w:pPr>
      <w:r>
        <w:rPr/>
        <w:t>"An wen denken sie?"</w:t>
      </w:r>
    </w:p>
    <w:p>
      <w:pPr>
        <w:pStyle w:val="Normal"/>
        <w:rPr/>
      </w:pPr>
      <w:r>
        <w:rPr/>
        <w:t>"An unsere fünf guten Freunde,Chakotay.Wer würde sonst auf soeine schwachsinnige Idee kommen."</w:t>
      </w:r>
    </w:p>
    <w:p>
      <w:pPr>
        <w:pStyle w:val="Normal"/>
        <w:rPr/>
      </w:pPr>
      <w:r>
        <w:rPr/>
        <w:t>"Da haben sie wohl recht!"</w:t>
      </w:r>
    </w:p>
    <w:p>
      <w:pPr>
        <w:pStyle w:val="Normal"/>
        <w:rPr/>
      </w:pPr>
      <w:r>
        <w:rPr/>
        <w:t>"Allerdings gedenke ich nicht mir das gefallen zu lassen"gab Kathryn Chaokaty bekannt und grinste verschwörerisch.</w:t>
      </w:r>
    </w:p>
    <w:p>
      <w:pPr>
        <w:pStyle w:val="Normal"/>
        <w:rPr/>
      </w:pPr>
      <w:r>
        <w:rPr/>
        <w:t>"Was haben sie vor Kathryn?"fragt Chakotay und blickte sie ebenso verschwörerisch an.</w:t>
      </w:r>
    </w:p>
    <w:p>
      <w:pPr>
        <w:pStyle w:val="Normal"/>
        <w:rPr/>
      </w:pPr>
      <w:r>
        <w:rPr/>
        <w:t>"Nun ich habe Tom´s Stimme erkannt und er erwähnte Paint Ball Gewehre!"</w:t>
      </w:r>
    </w:p>
    <w:p>
      <w:pPr>
        <w:pStyle w:val="Normal"/>
        <w:rPr/>
      </w:pPr>
      <w:r>
        <w:rPr/>
        <w:t>"Was ist das"?</w:t>
      </w:r>
    </w:p>
    <w:p>
      <w:pPr>
        <w:pStyle w:val="Normal"/>
        <w:rPr/>
      </w:pPr>
      <w:r>
        <w:rPr/>
        <w:t>"Das sind Gewehre die man mit Farbkugeln lädt.Mein Vater zeigte mir einmal wie man damit um geht,ich war nicht schlecht darin!"</w:t>
      </w:r>
    </w:p>
    <w:p>
      <w:pPr>
        <w:pStyle w:val="Normal"/>
        <w:rPr/>
      </w:pPr>
      <w:r>
        <w:rPr/>
        <w:t>"Aha,und was wollen sie nun damit tun?"</w:t>
      </w:r>
    </w:p>
    <w:p>
      <w:pPr>
        <w:pStyle w:val="Normal"/>
        <w:rPr/>
      </w:pPr>
      <w:r>
        <w:rPr/>
        <w:t>"Wie wäre es wenn wir uns ebenfalls solche Gewehre besorgen und uns in der Krankenstation vom Doctor Tirliansche Farbstoffe holen!"</w:t>
      </w:r>
    </w:p>
    <w:p>
      <w:pPr>
        <w:pStyle w:val="Normal"/>
        <w:rPr/>
      </w:pPr>
      <w:r>
        <w:rPr/>
        <w:t>Chakotay fing an zu grinsen "Das gefällt mir schon viel besser als mich jagen zu lassen, und mit unseren Zugangs Codes können wir ihnen einige Steine in den Weg legen,</w:t>
      </w:r>
    </w:p>
    <w:p>
      <w:pPr>
        <w:pStyle w:val="Normal"/>
        <w:rPr/>
      </w:pPr>
      <w:r>
        <w:rPr/>
        <w:t>meinen sie nich auch?"</w:t>
      </w:r>
    </w:p>
    <w:p>
      <w:pPr>
        <w:pStyle w:val="Normal"/>
        <w:rPr/>
      </w:pPr>
      <w:r>
        <w:rPr/>
        <w:t>"Absolut"sagte Janeway und schaute auf ein Chronometer an der Wand."Es ist jetzt 2145 und die KS befindet sich genau vor uns .Wir haben also noch genügend Zeit unsere kleine Revenge vorzubereiten."</w:t>
      </w:r>
    </w:p>
    <w:p>
      <w:pPr>
        <w:pStyle w:val="Normal"/>
        <w:rPr/>
      </w:pPr>
      <w:r>
        <w:rPr/>
        <w:t>***</w:t>
      </w:r>
    </w:p>
    <w:p>
      <w:pPr>
        <w:pStyle w:val="Normal"/>
        <w:rPr/>
      </w:pPr>
      <w:r>
        <w:rPr/>
        <w:t>Krankenstation. 2150</w:t>
      </w:r>
    </w:p>
    <w:p>
      <w:pPr>
        <w:pStyle w:val="Normal"/>
        <w:rPr/>
      </w:pPr>
      <w:r>
        <w:rPr/>
        <w:t>Chakotay und Janeway laden gerade ihre eigenen "Gewehre"</w:t>
      </w:r>
    </w:p>
    <w:p>
      <w:pPr>
        <w:pStyle w:val="Normal"/>
        <w:rPr/>
      </w:pPr>
      <w:r>
        <w:rPr/>
        <w:t>"Der Doc wird bis morgen früh wegen einem Systemfehler ausgeschaltet sein."</w:t>
      </w:r>
    </w:p>
    <w:p>
      <w:pPr>
        <w:pStyle w:val="Normal"/>
        <w:rPr/>
      </w:pPr>
      <w:r>
        <w:rPr/>
        <w:t>"Und was ist mit den Farbstoffen?"fragte Janeway die sich gerade ihres "Bauches" entledigte.</w:t>
      </w:r>
    </w:p>
    <w:p>
      <w:pPr>
        <w:pStyle w:val="Normal"/>
        <w:rPr/>
      </w:pPr>
      <w:r>
        <w:rPr/>
        <w:t>"Ich habe das Verzeichnis geändert, minus der von uns gebrauchten Dosis.</w:t>
      </w:r>
    </w:p>
    <w:p>
      <w:pPr>
        <w:pStyle w:val="Normal"/>
        <w:rPr/>
      </w:pPr>
      <w:r>
        <w:rPr/>
        <w:t>Es werden keine Beweise übrigbleiben."antwortete Chakotay.</w:t>
      </w:r>
    </w:p>
    <w:p>
      <w:pPr>
        <w:pStyle w:val="Normal"/>
        <w:rPr/>
      </w:pPr>
      <w:r>
        <w:rPr/>
        <w:t>"Gut,den Sack lassen wir hier hinter der Verkleidung , mir ist egal was Neelix sagt aber sobald dieses kleine Spielchen beendet ist beamen wir die restlichen Geschenke in die Quartiere."</w:t>
      </w:r>
    </w:p>
    <w:p>
      <w:pPr>
        <w:pStyle w:val="Normal"/>
        <w:rPr/>
      </w:pPr>
      <w:r>
        <w:rPr/>
        <w:t>"Einverstanden!"</w:t>
      </w:r>
    </w:p>
    <w:p>
      <w:pPr>
        <w:pStyle w:val="Normal"/>
        <w:rPr/>
      </w:pPr>
      <w:r>
        <w:rPr/>
        <w:t>"Hmmm,es ist mittlerweile 2155,lassen sie uns anfangen!Denen werden wir eine Lektion erteilen!"sagte Kathryn</w:t>
      </w:r>
    </w:p>
    <w:p>
      <w:pPr>
        <w:pStyle w:val="Normal"/>
        <w:rPr/>
      </w:pPr>
      <w:r>
        <w:rPr/>
        <w:t>"Ein rachsüchtiger Captain?Was würde die Sternenflotte dazu sagen?"</w:t>
      </w:r>
    </w:p>
    <w:p>
      <w:pPr>
        <w:pStyle w:val="Normal"/>
        <w:rPr/>
      </w:pPr>
      <w:r>
        <w:rPr/>
        <w:t>"Bei soetwas wo die eigene Crerw ihr Kommando Team jagt würde sie das sicherlich begrüßen!</w:t>
      </w:r>
    </w:p>
    <w:p>
      <w:pPr>
        <w:pStyle w:val="Normal"/>
        <w:rPr/>
      </w:pPr>
      <w:r>
        <w:rPr/>
        <w:t>"Unser Haupttreff punkt befindet sich in JR 9 sektion 2,von dort spüren wir die Crew Mitglieder auf und erledigen sie nacheinander!"erwiderte Kathryn und stieg in die Jeffreys Röhre."Los geht´s Commander!Es ist 2200, Let the Games begin!"</w:t>
      </w:r>
    </w:p>
    <w:p>
      <w:pPr>
        <w:pStyle w:val="Normal"/>
        <w:rPr/>
      </w:pPr>
      <w:r>
        <w:rPr/>
        <w:t>***</w:t>
      </w:r>
    </w:p>
    <w:p>
      <w:pPr>
        <w:pStyle w:val="Normal"/>
        <w:rPr/>
      </w:pPr>
      <w:r>
        <w:rPr/>
        <w:t>Tom robbte in seiner Verkleidung durch die Röhren der Voyager.Es war mittlerweile schon 2230 und er hatte noch kein Zeichen vom Santa Claus gesehen.Auch die Computer in den Röhren halfen ihm nicht weiter.Sie zeigten bis auf ihn und seine Feunde keine weiteren Lebensformen in den Röhren an.Wer auch immer Santa Claus war,er war sehr clever dabei seine Spuren zu verwischen.</w:t>
      </w:r>
    </w:p>
    <w:p>
      <w:pPr>
        <w:pStyle w:val="Normal"/>
        <w:rPr/>
      </w:pPr>
      <w:r>
        <w:rPr/>
        <w:t>Plötzlich hörte er ein schleifendes Geräusch hinter sich und drehte sich um!Dabei sah er gerade noch wie ein Fuß hinter der letzten Biegung verschwand.</w:t>
      </w:r>
    </w:p>
    <w:p>
      <w:pPr>
        <w:pStyle w:val="Normal"/>
        <w:rPr/>
      </w:pPr>
      <w:r>
        <w:rPr/>
        <w:t>Er drehte sich um,und schoss.Ein blauer Farbklecks landete auf einer Abdeckungs Platte,asl er sich dann zur Biegung begab schaute er sich um .Nichts!</w:t>
      </w:r>
    </w:p>
    <w:p>
      <w:pPr>
        <w:pStyle w:val="Normal"/>
        <w:rPr/>
      </w:pPr>
      <w:r>
        <w:rPr/>
        <w:t>"Das gibt es ja wohl nicht"murmelte er .Da hörte er ein schwaches Geräusch genau hinter sich und dreht sich wieder um&gt;</w:t>
      </w:r>
    </w:p>
    <w:p>
      <w:pPr>
        <w:pStyle w:val="Normal"/>
        <w:rPr/>
      </w:pPr>
      <w:r>
        <w:rPr/>
        <w:t>"Swuuuuusch"aufeinmal bedeckte etwas klebriges,schleimiges sein ganzes Gesicht und er konnte nichts mehr sehen.Er hob seine Hand und wischte sich die Augen frei.Als er siene Finger anschaute,waren sie voll von tiefblauen Schleim.</w:t>
      </w:r>
    </w:p>
    <w:p>
      <w:pPr>
        <w:pStyle w:val="Normal"/>
        <w:rPr/>
      </w:pPr>
      <w:r>
        <w:rPr/>
        <w:t>"Igitt,das ist ja ekelhaft",murmelte er als er versuchte sich das Gesicht abzuwischen.</w:t>
      </w:r>
    </w:p>
    <w:p>
      <w:pPr>
        <w:pStyle w:val="Normal"/>
        <w:rPr/>
      </w:pPr>
      <w:r>
        <w:rPr/>
        <w:t>Das war sein Fehler,denn in dem kleinen Moment wo er nicht aufpasste, schloßen sich die beiden Türen an den Enden der JR. Er saß in der Falle!</w:t>
      </w:r>
    </w:p>
    <w:p>
      <w:pPr>
        <w:pStyle w:val="Normal"/>
        <w:rPr/>
      </w:pPr>
      <w:r>
        <w:rPr/>
        <w:t>"VERDAMMTER MIST"</w:t>
      </w:r>
    </w:p>
    <w:p>
      <w:pPr>
        <w:pStyle w:val="Normal"/>
        <w:rPr/>
      </w:pPr>
      <w:r>
        <w:rPr/>
        <w:t>***</w:t>
      </w:r>
    </w:p>
    <w:p>
      <w:pPr>
        <w:pStyle w:val="Normal"/>
        <w:rPr/>
      </w:pPr>
      <w:r>
        <w:rPr/>
        <w:t>Jeffreys Röhre 9,Sektion 2</w:t>
      </w:r>
    </w:p>
    <w:p>
      <w:pPr>
        <w:pStyle w:val="Normal"/>
        <w:rPr/>
      </w:pPr>
      <w:r>
        <w:rPr/>
        <w:t>Kathryn und Chakotay</w:t>
      </w:r>
    </w:p>
    <w:p>
      <w:pPr>
        <w:pStyle w:val="Normal"/>
        <w:rPr/>
      </w:pPr>
      <w:r>
        <w:rPr/>
        <w:t>"Haben sie sein Gesicht gesehen, Chakotay?Göttlich!"brachte Kathryn,die noch immer von Lachkrämpfen geschüttlet wurde heraus.</w:t>
      </w:r>
    </w:p>
    <w:p>
      <w:pPr>
        <w:pStyle w:val="Normal"/>
        <w:rPr/>
      </w:pPr>
      <w:r>
        <w:rPr/>
        <w:t>Chaktotay ebenfalls außer sich vor Lachen stimmte ihr zu"Ja ,und da warens nur noch vier.Tom ist er einmal außer Gefecht gesetzt."</w:t>
      </w:r>
    </w:p>
    <w:p>
      <w:pPr>
        <w:pStyle w:val="Normal"/>
        <w:rPr/>
      </w:pPr>
      <w:r>
        <w:rPr/>
        <w:t>Janeway schaute sich auf dem Computer Display an,wo die anderen sich befanden.</w:t>
      </w:r>
    </w:p>
    <w:p>
      <w:pPr>
        <w:pStyle w:val="Normal"/>
        <w:rPr/>
      </w:pPr>
      <w:r>
        <w:rPr/>
        <w:t>"Die zwei Punkte dort müßen Meg &amp; Kelly sein,sei bleibn meistens zusammen.Harry dürfte sich in Röhre 5 aufhalten und B´Elanna in der Nähe des Maschinenraums.</w:t>
      </w:r>
    </w:p>
    <w:p>
      <w:pPr>
        <w:pStyle w:val="Normal"/>
        <w:rPr/>
      </w:pPr>
      <w:r>
        <w:rPr/>
        <w:t>"Wir müßen sie von dort weglocken,bestimmt versucht sie unsere Blockierungen zu neutralisieren"gab Chakotay zu bedenken.</w:t>
      </w:r>
    </w:p>
    <w:p>
      <w:pPr>
        <w:pStyle w:val="Normal"/>
        <w:rPr/>
      </w:pPr>
      <w:r>
        <w:rPr/>
        <w:t>"Somit steht unser nächstes Ziel schon fest!Auf zum Maschinenraum."</w:t>
      </w:r>
    </w:p>
    <w:p>
      <w:pPr>
        <w:pStyle w:val="Normal"/>
        <w:rPr/>
      </w:pPr>
      <w:r>
        <w:rPr/>
        <w:t>TO BE CONTINUED!</w: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Janeway, Claus und Co.       Teil 2      von Shiantara      </w:t>
      </w:r>
    </w:p>
    <w:p>
      <w:pPr>
        <w:pStyle w:val="Normal"/>
        <w:rPr/>
      </w:pPr>
      <w:r>
        <w:rPr/>
        <w:t> </w:t>
      </w:r>
      <w:r>
        <w:rPr/>
        <w:t>Disclaimer: See Part I</w:t>
      </w:r>
    </w:p>
    <w:p>
      <w:pPr>
        <w:pStyle w:val="Normal"/>
        <w:rPr/>
      </w:pPr>
      <w:r>
        <w:rPr/>
        <w:t>Summary: See Part I</w:t>
      </w:r>
    </w:p>
    <w:p>
      <w:pPr>
        <w:pStyle w:val="Normal"/>
        <w:rPr/>
      </w:pPr>
      <w:r>
        <w:rPr/>
        <w:t>Dedicated to: Meinem Beta Reader JaneW05 , danke für deine Kritik:))</w:t>
      </w:r>
    </w:p>
    <w:p>
      <w:pPr>
        <w:pStyle w:val="Normal"/>
        <w:rPr/>
      </w:pPr>
      <w:r>
        <w:rPr/>
      </w:r>
    </w:p>
    <w:p>
      <w:pPr>
        <w:pStyle w:val="Normal"/>
        <w:rPr/>
      </w:pPr>
      <w:r>
        <w:rPr/>
        <w:t>Chakotay und Kathryn befanden sich nun ungefähr 10 Meter von B´Elanna entfernt.Sie zu finden war nicht unbedingt das,was man schwer nennen konnte. Schließlich haute sie ständig auf der Konsole,mit der sie arbeitete,herum,was nicht gerade leise war.Hinzu kamen noch die klingonischen Fluchereien,die keinen Zweifel ließen mit wem die beiden es zu tun hatten. B´Elanna hatte sie noch nicht bemerkt,was ihrem Plan nur hilfreich war.</w:t>
      </w:r>
    </w:p>
    <w:p>
      <w:pPr>
        <w:pStyle w:val="Normal"/>
        <w:rPr/>
      </w:pPr>
      <w:r>
        <w:rPr/>
        <w:t>"Vorgehen wie besprochen Chakotay,diesesmal lenken sie sie ab, während ich mich um die Steuerung der Türen und den Schuß kümmere.",wisperte Janeway,"Und vergessen sie nicht,daß sie einmal auf sie schießen muß!Sonst weiß ich nicht welche Farbe sie benutzt!"  "Zum Glück kann man die Farbstoffe so einstellen wie man gerne möchte,Lob sei den Tirilanern",antwortete Chakotay ebenso leise."Ich werde versuchen ihren Ansprüchen gerecht zu werden!"</w:t>
      </w:r>
    </w:p>
    <w:p>
      <w:pPr>
        <w:pStyle w:val="Normal"/>
        <w:rPr/>
      </w:pPr>
      <w:r>
        <w:rPr/>
        <w:t>Chakotay schmunzelte als Kathryn ihm einen warnenden Blick zuwarf. "Nun gehen sie schon"zischte sie. Chakotay drehte um und begab sich auf die andere Seite der Röhre wo B´Elanna arbeitete und ahmte dort Crewman Carey nach.</w:t>
      </w:r>
    </w:p>
    <w:p>
      <w:pPr>
        <w:pStyle w:val="Normal"/>
        <w:rPr/>
      </w:pPr>
      <w:r>
        <w:rPr/>
        <w:t>"Ist da drinnen jemand?"</w:t>
      </w:r>
    </w:p>
    <w:p>
      <w:pPr>
        <w:pStyle w:val="Normal"/>
        <w:rPr/>
      </w:pPr>
      <w:r>
        <w:rPr/>
        <w:t>Kathryn beobachtete wie B´Elanna leise fluchte,ihre Sachen zusammenpackte und sich davon machte.</w:t>
      </w:r>
    </w:p>
    <w:p>
      <w:pPr>
        <w:pStyle w:val="Normal"/>
        <w:rPr/>
      </w:pPr>
      <w:r>
        <w:rPr/>
        <w:t>"Janeway an Chakotay,"sagte sie leise,als sie ihren Kommunikator benutze"die Beute ist in ihre Richtung unterwegs"</w:t>
      </w:r>
    </w:p>
    <w:p>
      <w:pPr>
        <w:pStyle w:val="Normal"/>
        <w:rPr/>
      </w:pPr>
      <w:r>
        <w:rPr/>
        <w:t>"Verstanden!Chakotay Ende" Nachdem Kathryn den Kanal geschlossen hatte begab sie sich auf ihren Posten in Röhre 8.</w:t>
      </w:r>
    </w:p>
    <w:p>
      <w:pPr>
        <w:pStyle w:val="Normal"/>
        <w:rPr/>
      </w:pPr>
      <w:r>
        <w:rPr/>
        <w:t>***</w:t>
      </w:r>
    </w:p>
    <w:p>
      <w:pPr>
        <w:pStyle w:val="Normal"/>
        <w:rPr/>
      </w:pPr>
      <w:r>
        <w:rPr/>
        <w:t>B´Elanna kroch durch JR 7,fast hätte Carey sie erwischt. Jetzt mußte sie sich eine neue Konsole suchen,und dabei war sie so nah dran gewesen die Blockierungen aufzuheben.Sie schaute auf ein Chronometer an der Wand. 2300.</w:t>
      </w:r>
    </w:p>
    <w:p>
      <w:pPr>
        <w:pStyle w:val="Normal"/>
        <w:rPr/>
      </w:pPr>
      <w:r>
        <w:rPr/>
        <w:t>"Gut,"dachte sie"noch genügend Zeit!Wenn ich wenigstens mit den anderen kommunizieren könnte,aber dieser Santa Claus hat sämtliche Kommunikationswege gesperrt. Wenn ich nur wüßte wer dahinter steckt. Schlecht ist er jedenfalls nicht." Als B´Elanna noch in ihren Gedanken versunken war bemerkte sie nicht den Schatten der hinter ihr vorbeihuschte. Schließlich kam B´Elanna zur Kreuzung zwischen den Röhren 7 und 8.</w:t>
      </w:r>
    </w:p>
    <w:p>
      <w:pPr>
        <w:pStyle w:val="Normal"/>
        <w:rPr/>
      </w:pPr>
      <w:r>
        <w:rPr/>
        <w:t>Ohne zu ahnen,daß sie ,wie zuvor auch Tom,einen Fehler machte als sie ein Geräusch hinter sich hörte,drehte sie sich um,schoß,bekam ein Ladung glibbrige Farbe ab und wurde eingeschlossen. Chakotay und Janeway hörten sie immer noch fluchen als sie die Röhre verliesen und sie den anderen unzugänglich machten.</w:t>
      </w:r>
    </w:p>
    <w:p>
      <w:pPr>
        <w:pStyle w:val="Normal"/>
        <w:rPr/>
      </w:pPr>
      <w:r>
        <w:rPr/>
        <w:t>Nach einigem Versteckspielen und Irreführen der anderen 3 Jäger ,bei denen Santa Claus und ihr Elf noch einmal alle Register ziehen mußten um nich erwischt zu werden,war es schließlich 2400 und ihre "Pause" begann.</w:t>
      </w:r>
    </w:p>
    <w:p>
      <w:pPr>
        <w:pStyle w:val="Normal"/>
        <w:rPr/>
      </w:pPr>
      <w:r>
        <w:rPr/>
        <w:t>***</w:t>
      </w:r>
    </w:p>
    <w:p>
      <w:pPr>
        <w:pStyle w:val="Normal"/>
        <w:rPr/>
      </w:pPr>
      <w:r>
        <w:rPr/>
        <w:t>Transporter Raum 5. 0005</w:t>
      </w:r>
    </w:p>
    <w:p>
      <w:pPr>
        <w:pStyle w:val="Normal"/>
        <w:rPr/>
      </w:pPr>
      <w:r>
        <w:rPr/>
        <w:t>Harry,Meg und Kelly sitzen total fertig auf dem Boden. Wo sind die zwei?Sie hätten längst hier sein müßen."sagte Harry</w:t>
      </w:r>
    </w:p>
    <w:p>
      <w:pPr>
        <w:pStyle w:val="Normal"/>
        <w:rPr/>
      </w:pPr>
      <w:r>
        <w:rPr/>
        <w:t>"Reg dich nicht auf,wahrscheinlich sind sie sich begegnet und hatten auf einmal besseres vor."meinte Kelly</w:t>
      </w:r>
    </w:p>
    <w:p>
      <w:pPr>
        <w:pStyle w:val="Normal"/>
        <w:rPr/>
      </w:pPr>
      <w:r>
        <w:rPr/>
        <w:t>Die anderen zwei warfen ihr einen entnervten Blick zu</w:t>
      </w:r>
    </w:p>
    <w:p>
      <w:pPr>
        <w:pStyle w:val="Normal"/>
        <w:rPr/>
      </w:pPr>
      <w:r>
        <w:rPr/>
        <w:t>"Na stimmt doch oder?Das wissen wir schließlich alle."verteidigte sich Kelly</w:t>
      </w:r>
    </w:p>
    <w:p>
      <w:pPr>
        <w:pStyle w:val="Normal"/>
        <w:rPr/>
      </w:pPr>
      <w:r>
        <w:rPr/>
        <w:t>"Wo sie recht hat hat sie recht "gab Meg zu bedenken.</w:t>
      </w:r>
    </w:p>
    <w:p>
      <w:pPr>
        <w:pStyle w:val="Normal"/>
        <w:rPr/>
      </w:pPr>
      <w:r>
        <w:rPr/>
        <w:t>"Ja,"stimmte Harry zu "allerdings denke ich nicht,daß sie absichtlich nicht mehr dabei sind. Es muß ihnen etwas passiert sein."</w:t>
      </w:r>
    </w:p>
    <w:p>
      <w:pPr>
        <w:pStyle w:val="Normal"/>
        <w:rPr/>
      </w:pPr>
      <w:r>
        <w:rPr/>
        <w:t>"Ist jemanden von euch eigentlich schon einmal Santa Claus über den Weg gelauen?",fragte Harrry,"ich habe hin und wieder ein paar Geräusche gehört,schoss in deren Richtung und bin ihnen nachgegangen,allerdings konnte ich niemanden entdecken!"</w:t>
      </w:r>
    </w:p>
    <w:p>
      <w:pPr>
        <w:pStyle w:val="Normal"/>
        <w:rPr/>
      </w:pPr>
      <w:r>
        <w:rPr/>
        <w:t>"Ja mir ging es genauso!Komisch wo du es gerade erwähnst,waren bei euch auch einge Abschnitte der JR versperrt?Die Türen wollten einfach nicht aufgehen."gab Kelly zu bedenken.</w:t>
      </w:r>
    </w:p>
    <w:p>
      <w:pPr>
        <w:pStyle w:val="Normal"/>
        <w:rPr/>
      </w:pPr>
      <w:r>
        <w:rPr/>
        <w:t>"Ja das ist mir auch schon aufgefallen,aber wir können nichts daran ändern im Moment.Wir sollten uns wieder auf die Jagd machen es ist mittlerweile 0012 .</w:t>
      </w:r>
    </w:p>
    <w:p>
      <w:pPr>
        <w:pStyle w:val="Normal"/>
        <w:rPr/>
      </w:pPr>
      <w:r>
        <w:rPr/>
        <w:t>Ich will unbedingt diese Replikator Rationen!"brummte Meg und begann sich ihren Tarnanzug wieder anzuziehen.</w:t>
      </w:r>
    </w:p>
    <w:p>
      <w:pPr>
        <w:pStyle w:val="Normal"/>
        <w:rPr/>
      </w:pPr>
      <w:r>
        <w:rPr/>
        <w:t>"Du hast recht,Meg,"meinte Kelly und sah die anderen an "ich denke unser Santa Claus hatte genügend Pause.Es wird Zeit daß es ernst wird!"</w:t>
      </w:r>
    </w:p>
    <w:p>
      <w:pPr>
        <w:pStyle w:val="Normal"/>
        <w:rPr/>
      </w:pPr>
      <w:r>
        <w:rPr/>
        <w:t>Und damit kletterten die restlichen drei von anfangs fünf Leuten in die Jeffreys Röhren,nich ahnend was ihnen noch bevorstand.</w:t>
      </w:r>
    </w:p>
    <w:p>
      <w:pPr>
        <w:pStyle w:val="Normal"/>
        <w:rPr/>
      </w:pPr>
      <w:r>
        <w:rPr/>
        <w:t>***</w:t>
      </w:r>
    </w:p>
    <w:p>
      <w:pPr>
        <w:pStyle w:val="Normal"/>
        <w:rPr/>
      </w:pPr>
      <w:r>
        <w:rPr/>
        <w:t>Janeways&amp;Chakotays "Stützpunkt"</w:t>
      </w:r>
    </w:p>
    <w:p>
      <w:pPr>
        <w:pStyle w:val="Normal"/>
        <w:rPr/>
      </w:pPr>
      <w:r>
        <w:rPr/>
        <w:t>Beide sitzen mit dem Rücken an der Wand und konfigurieren ihre Gewehre neu.</w:t>
      </w:r>
    </w:p>
    <w:p>
      <w:pPr>
        <w:pStyle w:val="Normal"/>
        <w:rPr/>
      </w:pPr>
      <w:r>
        <w:rPr/>
        <w:t>"Sehr gut,dadurch das sie uns nachgeschossen haben wissen wir jetzt auch die restlichen Farben,das erleichtert uns einiges"sagte Chakotay.</w:t>
      </w:r>
    </w:p>
    <w:p>
      <w:pPr>
        <w:pStyle w:val="Normal"/>
        <w:rPr/>
      </w:pPr>
      <w:r>
        <w:rPr/>
        <w:t>"Da haben Sie Recht"erwiderte Kathryn und wandte sich an den Computer.</w:t>
      </w:r>
    </w:p>
    <w:p>
      <w:pPr>
        <w:pStyle w:val="Normal"/>
        <w:rPr/>
      </w:pPr>
      <w:r>
        <w:rPr/>
        <w:t>"Computer&lt;tschirp&gt;,Zeit?"</w:t>
      </w:r>
    </w:p>
    <w:p>
      <w:pPr>
        <w:pStyle w:val="Normal"/>
        <w:rPr/>
      </w:pPr>
      <w:r>
        <w:rPr/>
        <w:t>"Es ist 0005 .Die Gammaschicht hat seit 5 Erdstandard Minuten begonnen."</w:t>
      </w:r>
    </w:p>
    <w:p>
      <w:pPr>
        <w:pStyle w:val="Normal"/>
        <w:rPr/>
      </w:pPr>
      <w:r>
        <w:rPr/>
        <w:t>"Computer,wo befinden sich die Crewmitglieder Harry Kim,Meg und Kelly Delaney?"</w:t>
      </w:r>
    </w:p>
    <w:p>
      <w:pPr>
        <w:pStyle w:val="Normal"/>
        <w:rPr/>
      </w:pPr>
      <w:r>
        <w:rPr/>
        <w:t>"Harry Kim,Meg und Kelly Delaney befinden sich in TR 5."</w:t>
      </w:r>
    </w:p>
    <w:p>
      <w:pPr>
        <w:pStyle w:val="Normal"/>
        <w:rPr/>
      </w:pPr>
      <w:r>
        <w:rPr/>
        <w:t>"Sie haben bestimmt gemerkt,daß etwas nicht stimmt."sagte Chakotay</w:t>
      </w:r>
    </w:p>
    <w:p>
      <w:pPr>
        <w:pStyle w:val="Normal"/>
        <w:rPr/>
      </w:pPr>
      <w:r>
        <w:rPr/>
        <w:t>"Und wenn schon,"grinste Kathryn"ich hatte schon seit Jahren keinen solchen Spaß mehr."</w:t>
      </w:r>
    </w:p>
    <w:p>
      <w:pPr>
        <w:pStyle w:val="Normal"/>
        <w:rPr/>
      </w:pPr>
      <w:r>
        <w:rPr/>
        <w:t>"Da haben sie recht!Stellen sie sich das dicke Ende vor an der Party."warf Chakotay ein und lachte leise.</w:t>
      </w:r>
    </w:p>
    <w:p>
      <w:pPr>
        <w:pStyle w:val="Normal"/>
        <w:rPr/>
      </w:pPr>
      <w:r>
        <w:rPr/>
        <w:t>Kathryn warf ihm ein Lächeln zu"Tja das ist die Strafe wenn man dem Captain nachstellt"</w:t>
      </w:r>
    </w:p>
    <w:p>
      <w:pPr>
        <w:pStyle w:val="Normal"/>
        <w:rPr/>
      </w:pPr>
      <w:r>
        <w:rPr/>
        <w:t>"Wer stellt ihnen nach Kathryn?"fragte Chakotay etwas ernster als gewöhnlich.</w:t>
      </w:r>
    </w:p>
    <w:p>
      <w:pPr>
        <w:pStyle w:val="Normal"/>
        <w:rPr/>
      </w:pPr>
      <w:r>
        <w:rPr/>
        <w:t>Kathryn errötete ein bißchen,fing sich aber wieder schnell.</w:t>
      </w:r>
    </w:p>
    <w:p>
      <w:pPr>
        <w:pStyle w:val="Normal"/>
        <w:rPr/>
      </w:pPr>
      <w:r>
        <w:rPr/>
        <w:t>"Sie wissen genau was ich gemeint habe Chakotay!"</w:t>
      </w:r>
    </w:p>
    <w:p>
      <w:pPr>
        <w:pStyle w:val="Normal"/>
        <w:rPr/>
      </w:pPr>
      <w:r>
        <w:rPr/>
        <w:t>Chakotay,der spürte das ihr das Thema unangenehm war ,erwiderte</w:t>
      </w:r>
    </w:p>
    <w:p>
      <w:pPr>
        <w:pStyle w:val="Normal"/>
        <w:rPr/>
      </w:pPr>
      <w:r>
        <w:rPr/>
        <w:t>"Natürlich"und grinste ,"also was machen wir mit dem Rest?So einfach wie bei den anderen wird das nicht werden.Sie sind jetzt sicher vorsichtiger."</w:t>
      </w:r>
    </w:p>
    <w:p>
      <w:pPr>
        <w:pStyle w:val="Normal"/>
        <w:rPr/>
      </w:pPr>
      <w:r>
        <w:rPr/>
        <w:t>" Ich habe da schon ein Idee" murmelte Kathryn während sich ein teuflischer Ausdruck in ihre Augen schlich.</w:t>
      </w:r>
    </w:p>
    <w:p>
      <w:pPr>
        <w:pStyle w:val="Normal"/>
        <w:rPr/>
      </w:pPr>
      <w:r>
        <w:rPr/>
        <w:t>" Diese Seite an ihnen kenne ich gar nicht"erwiderte Chakotay,der vollkommen überrascht von seinem sonst so ernsten Cpt war.</w:t>
      </w:r>
    </w:p>
    <w:p>
      <w:pPr>
        <w:pStyle w:val="Normal"/>
        <w:rPr/>
      </w:pPr>
      <w:r>
        <w:rPr/>
        <w:t>"Tja,Chakotay,sie kennen vieles an mir nicht!" gab Janeway ihm mit einem Schmunzel zu bedenken</w:t>
      </w:r>
    </w:p>
    <w:p>
      <w:pPr>
        <w:pStyle w:val="Normal"/>
        <w:rPr/>
      </w:pPr>
      <w:r>
        <w:rPr/>
        <w:t>Chakotay stöhnte "Ja, das glaube ich auch!Ich hoffe nur sie werden diese Seiten an ihnen öfters zeigen,sie machen sie mehr zu einem Menschen und nicht zu dem unantastbaren Cpt. für die Crew" , lächelte Chakotay sie an.</w:t>
      </w:r>
    </w:p>
    <w:p>
      <w:pPr>
        <w:pStyle w:val="Normal"/>
        <w:rPr/>
      </w:pPr>
      <w:r>
        <w:rPr/>
        <w:t>Janeway schaute ihn ein paar Sekunden ernst an und blickte dann wieder auf ihr Gewehr.</w:t>
      </w:r>
    </w:p>
    <w:p>
      <w:pPr>
        <w:pStyle w:val="Normal"/>
        <w:rPr/>
      </w:pPr>
      <w:r>
        <w:rPr/>
        <w:t>" Das werde ich Chakotay" sagte sie und lächelte ihn leicht an, " großes Cpt. Ehrenwort!"</w:t>
      </w:r>
    </w:p>
    <w:p>
      <w:pPr>
        <w:pStyle w:val="Normal"/>
        <w:rPr/>
      </w:pPr>
      <w:r>
        <w:rPr/>
        <w:t>Chakotay nickte und schaut sich um.</w:t>
      </w:r>
    </w:p>
    <w:p>
      <w:pPr>
        <w:pStyle w:val="Normal"/>
        <w:rPr/>
      </w:pPr>
      <w:r>
        <w:rPr/>
        <w:t>"Also was haben sie vor??sagte er, lehnte sich verschwörerisch zu Janeway,deren Augen wieder diesen Ausdruck bekommen hatten, und lächelte sie an.</w:t>
      </w:r>
    </w:p>
    <w:p>
      <w:pPr>
        <w:pStyle w:val="Normal"/>
        <w:rPr/>
      </w:pPr>
      <w:r>
        <w:rPr/>
        <w:t>***</w:t>
      </w:r>
    </w:p>
    <w:p>
      <w:pPr>
        <w:pStyle w:val="Normal"/>
        <w:rPr/>
      </w:pPr>
      <w:r>
        <w:rPr/>
        <w:t>Harry krabbelte durch JR 4.Langsam hatte er genug von dieser Jagd,aber er wollte nicht als Aussteiger gelten, besonders nicht vor den Delaney Schwestern.Also fasste es sich ein Herz und krabbelte weiter.</w:t>
      </w:r>
    </w:p>
    <w:p>
      <w:pPr>
        <w:pStyle w:val="Normal"/>
        <w:rPr/>
      </w:pPr>
      <w:r>
        <w:rPr/>
        <w:t>Irgendwie konnte er das Gefühl nicht loswerden,daß sie keine Chance gegen diesen Santa Claus hatten, er war viel zu raffiniert und es schien als besäße er einige Zugriffscode, die ihnen die Jagd erschwerten.</w:t>
      </w:r>
    </w:p>
    <w:p>
      <w:pPr>
        <w:pStyle w:val="Normal"/>
        <w:rPr/>
      </w:pPr>
      <w:r>
        <w:rPr/>
        <w:t>Wo waren nur Tom und B´Elanna abgeblieben?</w:t>
      </w:r>
    </w:p>
    <w:p>
      <w:pPr>
        <w:pStyle w:val="Normal"/>
        <w:rPr/>
      </w:pPr>
      <w:r>
        <w:rPr/>
        <w:t>Da hörte er von hinten ein Geräusch und drehte sich blitzschnell um;</w:t>
      </w:r>
    </w:p>
    <w:p>
      <w:pPr>
        <w:pStyle w:val="Normal"/>
        <w:rPr/>
      </w:pPr>
      <w:r>
        <w:rPr/>
        <w:t>Er blickte in die Augen von Meg.</w:t>
      </w:r>
    </w:p>
    <w:p>
      <w:pPr>
        <w:pStyle w:val="Normal"/>
        <w:rPr/>
      </w:pPr>
      <w:r>
        <w:rPr/>
        <w:t>" Was machst du denn hier, ich dachte du solltest in JR 2 sein? fragte er sie.</w:t>
      </w:r>
    </w:p>
    <w:p>
      <w:pPr>
        <w:pStyle w:val="Normal"/>
        <w:rPr/>
      </w:pPr>
      <w:r>
        <w:rPr/>
        <w:t>Meg schaute ihn mit großen Augen an."Was meinst du mit JR2?Du selbst hast mich doch hierher gerufen, weil du eine Spur gefunden hast",erwiderte Meg verstört.</w:t>
      </w:r>
    </w:p>
    <w:p>
      <w:pPr>
        <w:pStyle w:val="Normal"/>
        <w:rPr/>
      </w:pPr>
      <w:r>
        <w:rPr/>
        <w:t>Harry war gerade dabei ihr zu widersprechen, asl plötzlich Kelly durch das andere Ende der Röhre gekrabbelt kam.</w:t>
      </w:r>
    </w:p>
    <w:p>
      <w:pPr>
        <w:pStyle w:val="Normal"/>
        <w:rPr/>
      </w:pPr>
      <w:r>
        <w:rPr/>
        <w:t>"Also was ist los, welche Spur habt ihr?"fragte sie</w:t>
      </w:r>
    </w:p>
    <w:p>
      <w:pPr>
        <w:pStyle w:val="Normal"/>
        <w:rPr/>
      </w:pPr>
      <w:r>
        <w:rPr/>
        <w:t>" WELCHE SPUR DEN BITTE???"sagte Harry etwas genervt von der ganzen sache.</w:t>
      </w:r>
    </w:p>
    <w:p>
      <w:pPr>
        <w:pStyle w:val="Normal"/>
        <w:rPr/>
      </w:pPr>
      <w:r>
        <w:rPr/>
        <w:t>"Na du und Meg ,ihr habt mich doch hierher gerufen"warf Kelly ein,"ich hab es doch deutlich über unser Interkom gehört". Sie schaute die beiden herausfordernd an," oder habt ihr euch mal wieder wie so oft getäuscht??"</w:t>
      </w:r>
    </w:p>
    <w:p>
      <w:pPr>
        <w:pStyle w:val="Normal"/>
        <w:rPr/>
      </w:pPr>
      <w:r>
        <w:rPr/>
        <w:t>"Was heißt hier "wie so oft"??",fing Meg an mit ihrer Schwester zu streiten und auch Harry fing anzu protestieren.</w:t>
      </w:r>
    </w:p>
    <w:p>
      <w:pPr>
        <w:pStyle w:val="Normal"/>
        <w:rPr/>
      </w:pPr>
      <w:r>
        <w:rPr/>
        <w:t>Schon bald waren die drei so in ihr Streitgespräch vertieft,daß keiner von ihnen die beiden Schatten Figuren bemerkten die sich an den beiden Enden des Röhren-Abschnitts postierten und aufmerksam das Trio beobachteten.</w:t>
      </w:r>
    </w:p>
    <w:p>
      <w:pPr>
        <w:pStyle w:val="Normal"/>
        <w:rPr/>
      </w:pPr>
      <w:r>
        <w:rPr/>
        <w:t>Plötzlich stoppte Meg inmitten ihres Satzes und fing an zu schnuppern.Die anderen zwei sahen sie verwirrt an ,bis auch sie einen merkwürdigen Geruch bemerkten.</w:t>
      </w:r>
    </w:p>
    <w:p>
      <w:pPr>
        <w:pStyle w:val="Normal"/>
        <w:rPr/>
      </w:pPr>
      <w:r>
        <w:rPr/>
        <w:t>"Riecht ihr das auch?",fragte Meg" es kommt mir irgendwie bekannt vor, ich kann es jedoch nicht einordnen".</w:t>
      </w:r>
    </w:p>
    <w:p>
      <w:pPr>
        <w:pStyle w:val="Normal"/>
        <w:rPr/>
      </w:pPr>
      <w:r>
        <w:rPr/>
        <w:t>"Ja," erwiderte Kelly" du hast recht irgendwie sehr vertraut",Harry nickte zustimmend."Aber es stinkt ekelhaft, irgendwie nach...nach..........." " LEOLA ROOT PASTA!!!" riefen alle wie aus einem Munde und hielten sich ihre Nasen zu.</w:t>
      </w:r>
    </w:p>
    <w:p>
      <w:pPr>
        <w:pStyle w:val="Normal"/>
        <w:rPr/>
      </w:pPr>
      <w:r>
        <w:rPr/>
        <w:t>Plötzlich schlossen sich die Zugangstüren zu den Röhren und sie waren eingeschlossen.</w:t>
      </w:r>
    </w:p>
    <w:p>
      <w:pPr>
        <w:pStyle w:val="Normal"/>
        <w:rPr/>
      </w:pPr>
      <w:r>
        <w:rPr/>
        <w:t>Harry,Kelly und Meg schauten sich entsetzt an, als sie draußen leises Kichern hörten.</w:t>
      </w:r>
    </w:p>
    <w:p>
      <w:pPr>
        <w:pStyle w:val="Normal"/>
        <w:rPr/>
      </w:pPr>
      <w:r>
        <w:rPr/>
        <w:t>"Lass uns sofort raus du Mistkerl,wenn ich dich je erwische oder herausfinde wer du bist hast du jeden Grund der Welt zu rennen.........!!!!fing Kelly an lautstark zu schimpfen,während den anderen immer grüner um die Nase herum wurde,doch der Gestank ließ auch bald sie verstummen.</w:t>
      </w:r>
    </w:p>
    <w:p>
      <w:pPr>
        <w:pStyle w:val="Normal"/>
        <w:rPr/>
      </w:pPr>
      <w:r>
        <w:rPr/>
        <w:t>Aufeinmal ließ der schreckliche Gestank nach und das Trio konnte wieder normal atmen.</w:t>
      </w:r>
    </w:p>
    <w:p>
      <w:pPr>
        <w:pStyle w:val="Normal"/>
        <w:rPr/>
      </w:pPr>
      <w:r>
        <w:rPr/>
        <w:t>Was jetzt? "fragte Harry die zwei Frauen.Alle schauten sich ratlos an, als plötzlich sie ein leises Blubbern über ihnen vernahmen.Sie schauten gleichzeitig hinauf und in diesem Moment ergoß sich über alle drei kübelweise Farbe.</w:t>
      </w:r>
    </w:p>
    <w:p>
      <w:pPr>
        <w:pStyle w:val="Normal"/>
        <w:rPr/>
      </w:pPr>
      <w:r>
        <w:rPr/>
        <w:t>Die drei schauten sich ungläubig an.</w:t>
      </w:r>
    </w:p>
    <w:p>
      <w:pPr>
        <w:pStyle w:val="Normal"/>
        <w:rPr/>
      </w:pPr>
      <w:r>
        <w:rPr/>
        <w:t>***</w:t>
      </w:r>
    </w:p>
    <w:p>
      <w:pPr>
        <w:pStyle w:val="Normal"/>
        <w:rPr/>
      </w:pPr>
      <w:r>
        <w:rPr/>
        <w:t>Kathryn und Chakotay beeilten sich so schnell wie mölich zu ihrem vereinbarten Treffpunkt zu kommen, ohne dabei zuviele Geräusche zu machen.</w:t>
      </w:r>
    </w:p>
    <w:p>
      <w:pPr>
        <w:pStyle w:val="Normal"/>
        <w:rPr/>
      </w:pPr>
      <w:r>
        <w:rPr/>
        <w:t>Doch kaum hatten sie den Knotenpunkt erreicht brachen beide in schallendes Gelächter aus.</w:t>
      </w:r>
    </w:p>
    <w:p>
      <w:pPr>
        <w:pStyle w:val="Normal"/>
        <w:rPr/>
      </w:pPr>
      <w:r>
        <w:rPr/>
        <w:t>"So, daß wären sie jetzt alle",sagte Chakotay atemlos zu Janeway, " ich habe den Computer so programmiert sie gegen 0900 herauszulassen und habe alle Kommunkationswege für sie bis zu diesem Zeitpunkt gesperrt.Sie können also niemanden um Hilfe bitten!" fuhr Chakotay fort, "Außerdem, wie sollten sie DAS demjenigen erklären??Ich denke sie werden sich ruhig verhalten,falls sie nicht zum Gespöt des ganzen Schiffes werden wollen!!"fügte Chakotay noch dazu.</w:t>
      </w:r>
    </w:p>
    <w:p>
      <w:pPr>
        <w:pStyle w:val="Normal"/>
        <w:rPr/>
      </w:pPr>
      <w:r>
        <w:rPr/>
        <w:t>"Perfekt",erwiderte Kathryn," außerdem werden sie das morgen bzw. heute mittag sowieso!!Ich denke wir haben unsere Aufgabe beendet, wie wäre es noch mit einem kleinen Nachttrunk in meinen Quartieren Commander?"fragte sie Chakotay lächelnd,"ich glaube wir haben es uns verdient!".</w:t>
      </w:r>
    </w:p>
    <w:p>
      <w:pPr>
        <w:pStyle w:val="Normal"/>
        <w:rPr/>
      </w:pPr>
      <w:r>
        <w:rPr/>
        <w:t>"Gerne Captain,nach ihnen bitte",sagte Chakotay und wies auf die Aufstiegsleiter des Knotenpunktes.</w:t>
      </w:r>
    </w:p>
    <w:p>
      <w:pPr>
        <w:pStyle w:val="Normal"/>
        <w:rPr/>
      </w:pPr>
      <w:r>
        <w:rPr/>
        <w:t>"Aber nein, nach ihnen Commander, ich besteh darauf",gab Kathryn grinsend zurück.</w:t>
      </w:r>
    </w:p>
    <w:p>
      <w:pPr>
        <w:pStyle w:val="Normal"/>
        <w:rPr/>
      </w:pPr>
      <w:r>
        <w:rPr/>
        <w:t>Chakotay schüttelte nur leise lachend den Kopf und fing an die Leiter hinaufzusteigen,während Kathryn sogleich nach ihm mit dem Aufstieg began.</w:t>
      </w:r>
    </w:p>
    <w:p>
      <w:pPr>
        <w:pStyle w:val="Normal"/>
        <w:rPr/>
      </w:pPr>
      <w:r>
        <w:rPr/>
        <w:t>"B´Elanna hatte recht", dachte sie, als ihr ein Kommentar ihres Chef- Ingenieurs einfiel,den sie einmal beim Vorbeigehen überhört hatte," nette aussicht,er hat definitv einen knackigen Hintern" und grinste über das ganze Gesicht.Sie mußte einmal ein ernstes Wort mit Torres sprechen...........wer weiß,vielleicht weiß B´Elanna ja noch mehr!Kathryn schüttelte ihren Kopf um diese Gedanken loszubekommen, aber ihr kamen immer neue Bilder von Chakotay in den Sinn</w:t>
      </w:r>
    </w:p>
    <w:p>
      <w:pPr>
        <w:pStyle w:val="Normal"/>
        <w:rPr/>
      </w:pPr>
      <w:r>
        <w:rPr/>
        <w:t>~*~Stop das Kathryn,es wird dir überhaupt nichts helfen,wenn du die ganze zeit an ihn denkst ~*~</w:t>
      </w:r>
    </w:p>
    <w:p>
      <w:pPr>
        <w:pStyle w:val="Normal"/>
        <w:rPr/>
      </w:pPr>
      <w:r>
        <w:rPr/>
        <w:t>Obwohl sie zugeben mußte ,daß sie sich ein bißchen von Chakotay angezogen fühlte,schließlich war er ein attaktiver Mann,das war nicht zu übersehen, und erst seine Hände! Sie wollte gar nicht daran denken was er damit alles tat oder auch tun konnte.</w:t>
      </w:r>
    </w:p>
    <w:p>
      <w:pPr>
        <w:pStyle w:val="Normal"/>
        <w:rPr/>
      </w:pPr>
      <w:r>
        <w:rPr/>
        <w:t>Abermals schüttelte Kathryn ihren Kopf ~*~ Hör auf, schließlich ist er dein erster Offizier ~*~, aber trotzdem, einen knackigen Hintern hatte er...........</w:t>
      </w:r>
    </w:p>
    <w:p>
      <w:pPr>
        <w:pStyle w:val="Normal"/>
        <w:rPr/>
      </w:pPr>
      <w:r>
        <w:rPr/>
        <w:t>Chakotay bekamm von dem Selbstgespräch seines Captains nichts mit, da er viel zu sehr seinen eigenen Gedanken,bezüglich eines bestimmten Captains,der hinter ihm die Leiter hinaufstieg ,nachhing.</w:t>
      </w:r>
    </w:p>
    <w:p>
      <w:pPr>
        <w:pStyle w:val="Normal"/>
        <w:rPr/>
      </w:pPr>
      <w:r>
        <w:rPr/>
        <w:t>Schließlich waren sie im TR3 angekommen und replizierten sich neue Uniformen.</w:t>
      </w:r>
    </w:p>
    <w:p>
      <w:pPr>
        <w:pStyle w:val="Normal"/>
        <w:rPr/>
      </w:pPr>
      <w:r>
        <w:rPr/>
        <w:t>Nachdem beide sich umgezogen hatten, getrennt, sehr zum Bedauern beider, obwohl sie das dem anderen nie offen sagen würden (obwohl sie das meiner Meinung nach tun sollten!!!Aber was solls, ich bin ja schließlich nur der Autor;))....dem eigentlich untersagt ist sich hier einzumischen, also verschwind ich am besten wieder........;) ) , versteckten sie ihre Kostüme.</w:t>
      </w:r>
    </w:p>
    <w:p>
      <w:pPr>
        <w:pStyle w:val="Normal"/>
        <w:rPr/>
      </w:pPr>
      <w:r>
        <w:rPr/>
        <w:t>" Wir sollten noch die anderen Geschenke zu den jeweiligen Quartieren beamen, da wir gerade schonmal hier sind, sonst reißt mir Neelix morgen meinen Kopf ab"meinte Janeway .</w:t>
      </w:r>
    </w:p>
    <w:p>
      <w:pPr>
        <w:pStyle w:val="Normal"/>
        <w:rPr/>
      </w:pPr>
      <w:r>
        <w:rPr/>
        <w:t>"Ich dachte ,daß würde SIE ihm morgen antun?"fragte Chakotay schmunzelnd.</w:t>
      </w:r>
    </w:p>
    <w:p>
      <w:pPr>
        <w:pStyle w:val="Normal"/>
        <w:rPr/>
      </w:pPr>
      <w:r>
        <w:rPr/>
        <w:t>"Ach, sehen wir es von der positiven Seite Commander, wir konntem unserem Quintett mal einen Denkzettel verpassen, ohne Neelix Bitte wär die ganze Sache doch nie zustande gekommen"brachte Janeway heraus, als sie die Geschenke auf der Transporter Plattform stapelte und die jeweileigen Tronsport Koordinaten eingab."Was halten sie eigentlich davon mir zu helfen Commander statt nur herum zu stehen!"</w:t>
      </w:r>
    </w:p>
    <w:p>
      <w:pPr>
        <w:pStyle w:val="Normal"/>
        <w:rPr/>
      </w:pPr>
      <w:r>
        <w:rPr/>
        <w:t>"WER steht hier nur herum??" fragte Chakotay verdutzt."Ich doch nicht, sowas würde ich doch nie tun, und wenn hat mein herumstehen einen praktischen Zweck!!" protestierte er während sein verschmitzer Ausdruck wuchs.</w:t>
      </w:r>
    </w:p>
    <w:p>
      <w:pPr>
        <w:pStyle w:val="Normal"/>
        <w:rPr/>
      </w:pPr>
      <w:r>
        <w:rPr/>
        <w:t>"Und der wäre?" fragte Janeway ihn ebenso sarkastisch.</w:t>
      </w:r>
    </w:p>
    <w:p>
      <w:pPr>
        <w:pStyle w:val="Normal"/>
        <w:rPr/>
      </w:pPr>
      <w:r>
        <w:rPr/>
        <w:t>"Nun ja lassen sie mich mal nachdenken......"meinte Chakotay und kratzte sich am Kopf, wie wenn er angestrengt nachdenken würde.</w:t>
      </w:r>
    </w:p>
    <w:p>
      <w:pPr>
        <w:pStyle w:val="Normal"/>
        <w:rPr/>
      </w:pPr>
      <w:r>
        <w:rPr/>
        <w:t>Kathryn lachte"Lassen sie´s gut sein, die Geschenke sind alle schon an ihrem Ziel!Vielleicht sollten wir jetzt auch gehen!"</w:t>
      </w:r>
    </w:p>
    <w:p>
      <w:pPr>
        <w:pStyle w:val="Normal"/>
        <w:rPr/>
      </w:pPr>
      <w:r>
        <w:rPr/>
        <w:t>"Aber diesemal nach IHNEN,"erwiderte Chakotay , als er sich leicht verbeugte und mit seiner ausgestreckten Hand zur Tür wies.</w:t>
      </w:r>
    </w:p>
    <w:p>
      <w:pPr>
        <w:pStyle w:val="Normal"/>
        <w:rPr/>
      </w:pPr>
      <w:r>
        <w:rPr/>
        <w:t>"Aber gerne doch Commander"antwortete Janeway ihm und schritt mit hocherhobenen Haupt an ihm vorbei.Und auch Chakotay ließ nicht lange auf sich warten und folgt ihr.</w:t>
      </w:r>
    </w:p>
    <w:p>
      <w:pPr>
        <w:pStyle w:val="Normal"/>
        <w:rPr/>
      </w:pPr>
      <w:r>
        <w:rPr/>
        <w:t>Mittlerweile war es 0200 und nach einem kurzen Drink, bei dem man das Geschehene nocheinmal vor seinem inneren Auge abspielen ließ und über das ein oder andere lachte, stand Chakotay auf und machte sich ans Gehen.</w:t>
      </w:r>
    </w:p>
    <w:p>
      <w:pPr>
        <w:pStyle w:val="Normal"/>
        <w:rPr/>
      </w:pPr>
      <w:r>
        <w:rPr/>
        <w:t>Kathryn begleitete ihn an die Tür und sie sagten dort Gute Nacht, doch kurz bevor Chakotay ganz aus dem Türrahmen trat ließ er nocheinmal sanft seinen Handrücken über Janeways Wange streichen. Kathryn schmiegte ihr Gesicht an seine Hand und genoß das Gefühl,daß diese Berührung in ihr hervorbrachte.</w:t>
      </w:r>
    </w:p>
    <w:p>
      <w:pPr>
        <w:pStyle w:val="Normal"/>
        <w:rPr/>
      </w:pPr>
      <w:r>
        <w:rPr/>
        <w:t>Genausoschnell wie der Moment gekommen war, war er auch wieder vorbei, Chakotay drehte sich um und verließ ihr Quartier um sich in Seines zu begeben,allerdings nicht bevor er ihr nocheinmal sanft in die Augen sah.</w:t>
      </w:r>
    </w:p>
    <w:p>
      <w:pPr>
        <w:pStyle w:val="Normal"/>
        <w:rPr/>
      </w:pPr>
      <w:r>
        <w:rPr/>
        <w:t>Dann schloß sich die Tür.</w:t>
      </w:r>
    </w:p>
    <w:p>
      <w:pPr>
        <w:pStyle w:val="Normal"/>
        <w:rPr/>
      </w:pPr>
      <w:r>
        <w:rPr/>
        <w:t>***</w:t>
      </w:r>
    </w:p>
    <w:p>
      <w:pPr>
        <w:pStyle w:val="Normal"/>
        <w:rPr/>
      </w:pPr>
      <w:r>
        <w:rPr/>
        <w:t>0930 ,Jeffreis-Röhren</w:t>
      </w:r>
    </w:p>
    <w:p>
      <w:pPr>
        <w:pStyle w:val="Normal"/>
        <w:rPr/>
      </w:pPr>
      <w:r>
        <w:rPr/>
        <w:t>Die "Geschlagenen" wachen langsam auf</w:t>
      </w:r>
    </w:p>
    <w:p>
      <w:pPr>
        <w:pStyle w:val="Normal"/>
        <w:rPr/>
      </w:pPr>
      <w:r>
        <w:rPr/>
        <w:t>Nach einer ungemütlichen Nacht in den Jeffreis-Röhren wachten die fünf erfolglosen "Jäger", die zur Beute wurden, auf und stellten fest,daß die Kommunikation wieder online war und auch die Verbindungstüren kein Hinderniss mehr darstellten.</w:t>
      </w:r>
    </w:p>
    <w:p>
      <w:pPr>
        <w:pStyle w:val="Normal"/>
        <w:rPr/>
      </w:pPr>
      <w:r>
        <w:rPr/>
        <w:t>Da es Weihnachten war hatten sie heute alle keine Schicht, die Weihnachtsfeier war erst auf 2000 festgesetzt und die fünf wollten nichts mehr als unter die Dusche um die Farbe abzuwaschen.</w:t>
      </w:r>
    </w:p>
    <w:p>
      <w:pPr>
        <w:pStyle w:val="Normal"/>
        <w:rPr/>
      </w:pPr>
      <w:r>
        <w:rPr/>
        <w:t>Nachdem sich herausstellte,daß auch B´Elanna und Tom eingesperrt worden waren, verabredete man sich gegen 1245 zu treffen um gemeinsam zu frühstücken.</w:t>
      </w:r>
    </w:p>
    <w:p>
      <w:pPr>
        <w:pStyle w:val="Normal"/>
        <w:rPr/>
      </w:pPr>
      <w:r>
        <w:rPr/>
        <w:t>Und so eilten die fünf davon,darauf bedacht von niemanden gesehen zu werden.</w:t>
      </w:r>
    </w:p>
    <w:p>
      <w:pPr>
        <w:pStyle w:val="Normal"/>
        <w:rPr/>
      </w:pPr>
      <w:r>
        <w:rPr/>
        <w:t>***</w:t>
      </w:r>
    </w:p>
    <w:p>
      <w:pPr>
        <w:pStyle w:val="Normal"/>
        <w:rPr/>
      </w:pPr>
      <w:r>
        <w:rPr/>
        <w:t>Kathryn wachte erfrischt auf. Sie hatte wunderbar geträumt.Natürlich war ein gewisser Erster Offizier ein sehr großer Bestandteil dieser Träume,besonders nachdem, was sich gestern an ihrer Tür ereignet hatte.</w:t>
      </w:r>
    </w:p>
    <w:p>
      <w:pPr>
        <w:pStyle w:val="Normal"/>
        <w:rPr/>
      </w:pPr>
      <w:r>
        <w:rPr/>
        <w:t>Kathryn faßte sich sachte an die Stelle wo seine Hand ihr Gesicht berührt hatte und lächelte bei der Erinnerung daran.</w:t>
      </w:r>
    </w:p>
    <w:p>
      <w:pPr>
        <w:pStyle w:val="Normal"/>
        <w:rPr/>
      </w:pPr>
      <w:r>
        <w:rPr/>
        <w:t>Dann schwang sie sich mit einem Schwung aus dem Bett und ging fröhlich pfeifend duschen,heute göhnte sie sich sogar echtes Wasser,schließlich war Weihnachten.</w:t>
      </w:r>
    </w:p>
    <w:p>
      <w:pPr>
        <w:pStyle w:val="Normal"/>
        <w:rPr/>
      </w:pPr>
      <w:r>
        <w:rPr/>
        <w:t>Nachdem sie lang uns ausgiebig geduscht hatte, schlang sie sich ein großes Handtuch um ihren Körper und verließ das Badezimmer.</w:t>
      </w:r>
    </w:p>
    <w:p>
      <w:pPr>
        <w:pStyle w:val="Normal"/>
        <w:rPr/>
      </w:pPr>
      <w:r>
        <w:rPr/>
        <w:t>7 Minuten später war sie angezogen und zog sich mit einem Buch und einer Tasse Kaffee auf ihre Couch zurück, der ganze Senior Stab hatte heute einen freien Tag,bis auf Tuvok, der Dienst Freizeit vorzog.Es war das Weihnachts Geschenk der gesamten Crew an den Stab gewesen und eigentlich würde Kathryn ja lieber arbeiten, aber ein bißchen Erholung würde ihr ganz gut tun.</w:t>
      </w:r>
    </w:p>
    <w:p>
      <w:pPr>
        <w:pStyle w:val="Normal"/>
        <w:rPr/>
      </w:pPr>
      <w:r>
        <w:rPr/>
        <w:t>Plötzlich erklang ihr Türsignal.</w:t>
      </w:r>
    </w:p>
    <w:p>
      <w:pPr>
        <w:pStyle w:val="Normal"/>
        <w:rPr/>
      </w:pPr>
      <w:r>
        <w:rPr/>
        <w:t>"Herein" rief sie und schaute überrascht auf, als sie Chakotay im Türrahmen stehen sah.</w:t>
      </w:r>
    </w:p>
    <w:p>
      <w:pPr>
        <w:pStyle w:val="Normal"/>
        <w:rPr/>
      </w:pPr>
      <w:r>
        <w:rPr/>
        <w:t>Dieses Bild weckte eine Erinnerung in ihr, welche sie aber schnell wieder zu Seite schob."Was kann ich für sie tun Commander, ich dachte wir wären erst für heute Abend verabredet!"</w:t>
      </w:r>
    </w:p>
    <w:p>
      <w:pPr>
        <w:pStyle w:val="Normal"/>
        <w:rPr/>
      </w:pPr>
      <w:r>
        <w:rPr/>
        <w:t>"Stimmt", erwiderte Chakotay, " aber erstens wollte ich sie fragen ob sie mit mir sozusagen ein spätes Frühstück einnehmen wollen, denn so wie ich sie kenne haben sie nocht nichts, außer ihrer Tasse Kaffee dort drüber getrunken," und zeigte auf die Tasse,die sie noch immer in der Hand hielt,drauf aber sofort absetzte,"und zweitens......" "Und zweitens???" wiederholte Janeway fragend,während sie lächelte,da sie das gesamte Gespräch an ein vor nicht zu allzu langer zeit geführtes erinnerte.</w:t>
      </w:r>
    </w:p>
    <w:p>
      <w:pPr>
        <w:pStyle w:val="Normal"/>
        <w:rPr/>
      </w:pPr>
      <w:r>
        <w:rPr/>
        <w:t>"Und zweitens", sagte Chakotay ebenfalls lächelnd, " müßen wir die Crew Reporte erledigen,Tuvok hat sich schon erkundigt ob sie fertig seien, da wir sie ja eigentlich gestern hätten erledigen sollen!"</w:t>
      </w:r>
    </w:p>
    <w:p>
      <w:pPr>
        <w:pStyle w:val="Normal"/>
        <w:rPr/>
      </w:pPr>
      <w:r>
        <w:rPr/>
        <w:t>"Die Crew Reporte, die hatte ich ja vollkommen vergessen!",meinte Janeway "Unter diesen Umständen nehme ich ihr Angebot an Chakotay.Lassen sie uns Neelix einen kleinen Besuch abstatten. Allerdings wette ich, daß wir 5 ganz bestimmte Crew Mitglieder heute den ganzen Tag nicht zu Gesicht bekommen werden!"erwähnte Janeway und beide gingen lachend Arm in Arm zur Messhall.</w:t>
      </w:r>
    </w:p>
    <w:p>
      <w:pPr>
        <w:pStyle w:val="Normal"/>
        <w:rPr/>
      </w:pPr>
      <w:r>
        <w:rPr/>
      </w:r>
    </w:p>
    <w:p>
      <w:pPr>
        <w:pStyle w:val="Normal"/>
        <w:rPr/>
      </w:pPr>
      <w:r>
        <w:rPr/>
        <w:t>WATCH OUT FOR PART III !!</w:t>
      </w:r>
    </w:p>
    <w:p>
      <w:pPr>
        <w:pStyle w:val="Normal"/>
        <w:rPr/>
      </w:pPr>
      <w:r>
        <w:rPr/>
        <w:t> </w:t>
      </w:r>
    </w:p>
    <w:p>
      <w:pPr>
        <w:pStyle w:val="Normal"/>
        <w:rPr/>
      </w:pPr>
      <w:r>
        <w:rPr/>
      </w:r>
    </w:p>
    <w:p>
      <w:pPr>
        <w:pStyle w:val="Heading1"/>
        <w:rPr/>
      </w:pPr>
      <w:r>
        <w:rPr/>
        <w:t>Janeway, Claus und Co.           Teil 3  von Shiantara    </w:t>
      </w:r>
    </w:p>
    <w:p>
      <w:pPr>
        <w:pStyle w:val="Normal"/>
        <w:rPr/>
      </w:pPr>
      <w:r>
        <w:rPr/>
        <w:t>Disclaimer: Siehe Part I</w:t>
      </w:r>
    </w:p>
    <w:p>
      <w:pPr>
        <w:pStyle w:val="Normal"/>
        <w:rPr/>
      </w:pPr>
      <w:r>
        <w:rPr/>
        <w:t>Dedicated to: Allen denen, die mich täglich unterstützen.Sowohl im RealLife als auch Online.</w:t>
      </w:r>
    </w:p>
    <w:p>
      <w:pPr>
        <w:pStyle w:val="Normal"/>
        <w:rPr/>
      </w:pPr>
      <w:r>
        <w:rPr/>
        <w:t>Summary: Siehe Part I</w:t>
      </w:r>
    </w:p>
    <w:p>
      <w:pPr>
        <w:pStyle w:val="Normal"/>
        <w:rPr/>
      </w:pPr>
      <w:r>
        <w:rPr/>
        <w:t>Falls ihr die Story weitergeben wollt,lasst bitte meinen Namen dabei,danke.</w:t>
      </w:r>
    </w:p>
    <w:p>
      <w:pPr>
        <w:pStyle w:val="Normal"/>
        <w:rPr/>
      </w:pPr>
      <w:r>
        <w:rPr/>
        <w:t>PART III</w:t>
      </w:r>
    </w:p>
    <w:p>
      <w:pPr>
        <w:pStyle w:val="Normal"/>
        <w:rPr/>
      </w:pPr>
      <w:r>
        <w:rPr/>
        <w:t>By Shiantara</w:t>
      </w:r>
    </w:p>
    <w:p>
      <w:pPr>
        <w:pStyle w:val="Normal"/>
        <w:rPr/>
      </w:pPr>
      <w:r>
        <w:rPr/>
        <w:t>B´Elanna´s Quartier 1100</w:t>
      </w:r>
    </w:p>
    <w:p>
      <w:pPr>
        <w:pStyle w:val="Normal"/>
        <w:rPr/>
      </w:pPr>
      <w:r>
        <w:rPr/>
        <w:t>ARRRRRGGGGGGHHH!!!!!Was denkt er sich eigentlich, so mit mir umzugehen!!Der kann was erleben, wenn ich ihn in die Finger bekomme!!!!!"schrie B´Elanna, nachdem sie mindestens nun schon zum fünftenmal aus der Dusche kam und die Farbe immer noch nicht verschwunden war.Wenn sie sich noch ein bißchen weißen Plüsch besorgte könnte sie selber für den Weihnachtsmann gehalten werden so rot war sie, dachte sich B´Elanna und versuchte weiterhin die Farbe abzubekommen, bis sie nach einer weiteren halben Stunde aufgab.Sie überlegte was sie nun tun könnte.</w:t>
      </w:r>
    </w:p>
    <w:p>
      <w:pPr>
        <w:pStyle w:val="Normal"/>
        <w:rPr/>
      </w:pPr>
      <w:r>
        <w:rPr/>
        <w:t>Das Frühstück mit den anderen mußte sie wohl ausfallen lassen und zum Doctor konnte sie auch nicht gehen, es wäre zu schwierig ihm das zu erklären, außerdem würde er sicher dem Cpt. Meldung machen und das wäre noch schlimmer als alles andere; denn wie sollte sie das erklären.Janeway würde ihr den Kopf abreißen.</w:t>
      </w:r>
    </w:p>
    <w:p>
      <w:pPr>
        <w:pStyle w:val="Normal"/>
        <w:rPr/>
      </w:pPr>
      <w:r>
        <w:rPr/>
        <w:t>B´Elanna entschied sich dafür erst einmal mit den anderen zu sprechen und so kontaktierte sie Tom.</w:t>
      </w:r>
    </w:p>
    <w:p>
      <w:pPr>
        <w:pStyle w:val="Normal"/>
        <w:rPr/>
      </w:pPr>
      <w:r>
        <w:rPr/>
        <w:t>"Torres an Paris"</w:t>
      </w:r>
    </w:p>
    <w:p>
      <w:pPr>
        <w:pStyle w:val="Normal"/>
        <w:rPr/>
      </w:pPr>
      <w:r>
        <w:rPr/>
        <w:t>"Paris hier, was gibts B´Elanna??",fragte Tom in einer grantigen Stimme.</w:t>
      </w:r>
    </w:p>
    <w:p>
      <w:pPr>
        <w:pStyle w:val="Normal"/>
        <w:rPr/>
      </w:pPr>
      <w:r>
        <w:rPr/>
        <w:t>"Ich wollte dich fragen, ob du weißt wie man diese verdammte Farbe abbekommt?"</w:t>
      </w:r>
    </w:p>
    <w:p>
      <w:pPr>
        <w:pStyle w:val="Normal"/>
        <w:rPr/>
      </w:pPr>
      <w:r>
        <w:rPr/>
        <w:t>"Wenn ich das wüßte hätte ich auch ein Problem weniger,aber leider sehe ich aus wie wenn ich in einen Farbtopf gefallen wäre",schimpft Tom.</w:t>
      </w:r>
    </w:p>
    <w:p>
      <w:pPr>
        <w:pStyle w:val="Normal"/>
        <w:rPr/>
      </w:pPr>
      <w:r>
        <w:rPr/>
        <w:t>"Mir geht´s nicht anders Tom", stimmte ihm B´Elanna zu,"was sollen wir jetzt tun?"</w:t>
      </w:r>
    </w:p>
    <w:p>
      <w:pPr>
        <w:pStyle w:val="Normal"/>
        <w:rPr/>
      </w:pPr>
      <w:r>
        <w:rPr/>
        <w:t>B´Elanna hörte nur Stille während Tom überlegte</w:t>
      </w:r>
    </w:p>
    <w:p>
      <w:pPr>
        <w:pStyle w:val="Normal"/>
        <w:rPr/>
      </w:pPr>
      <w:r>
        <w:rPr/>
        <w:t>"Ich denke ich weiß mit was für einer Farbe wir es zu tun haben;Es ist Tirilianische Farbe, sie bewirkt, daß die Haut vollkommen die jeweilige Farbe annimmt, das Problem ist,wie du sicher schon gemerkt hat,daß sie Dämpfe produziert, die wir zwar nicht bemerken, aber trotzdem auch unter die Kleidung dringen und dort ungehindert ihre Wirkung tun.</w:t>
      </w:r>
    </w:p>
    <w:p>
      <w:pPr>
        <w:pStyle w:val="Normal"/>
        <w:rPr/>
      </w:pPr>
      <w:r>
        <w:rPr/>
        <w:t>Nach einigen Minuten und mehreren Gesprächen mit den anderen betroffenen Dreien,einigte man sich doch lieber in den Quartieren zu bleiben und den Tag gemütlich, aber vor allem ungesehen von den anderen zu verbringen.</w:t>
      </w:r>
    </w:p>
    <w:p>
      <w:pPr>
        <w:pStyle w:val="Normal"/>
        <w:rPr/>
      </w:pPr>
      <w:r>
        <w:rPr/>
        <w:t>***</w:t>
      </w:r>
    </w:p>
    <w:p>
      <w:pPr>
        <w:pStyle w:val="Normal"/>
        <w:rPr/>
      </w:pPr>
      <w:r>
        <w:rPr/>
        <w:t>Gleichzeitig in der Messhall</w:t>
      </w:r>
    </w:p>
    <w:p>
      <w:pPr>
        <w:pStyle w:val="Normal"/>
        <w:rPr/>
      </w:pPr>
      <w:r>
        <w:rPr/>
        <w:t>Kathryn und Chakotay liefen den gesamten Weg zur Messhall Arm in Arm, doch kurz bevor sie eintraten löste sich Kathryn von seinem Arm und brachte etwas,wenn auch nur wenig Abstand zwischen sich und ihn.Chakotay bemerkte dies mit einem leichten Schmunzeln.</w:t>
      </w:r>
    </w:p>
    <w:p>
      <w:pPr>
        <w:pStyle w:val="Normal"/>
        <w:rPr/>
      </w:pPr>
      <w:r>
        <w:rPr/>
      </w:r>
    </w:p>
    <w:p>
      <w:pPr>
        <w:pStyle w:val="Normal"/>
        <w:rPr/>
      </w:pPr>
      <w:r>
        <w:rPr/>
        <w:t>Kaum hatten sie die Messhall betreten als sie auch schon Neelix erfreut rufen hörten.</w:t>
      </w:r>
    </w:p>
    <w:p>
      <w:pPr>
        <w:pStyle w:val="Normal"/>
        <w:rPr/>
      </w:pPr>
      <w:r>
        <w:rPr/>
        <w:t>" Ahhhhhhhhhhhhhh, Caaaaptaaaaaaain!!!!!"</w:t>
      </w:r>
    </w:p>
    <w:p>
      <w:pPr>
        <w:pStyle w:val="Normal"/>
        <w:rPr/>
      </w:pPr>
      <w:r>
        <w:rPr/>
        <w:t>Mindestens jetzt wurde jeder auf das Kommando Team aufmerksam und schaute amüsiert zu wie Neelix den Captain und ihren ersten Offizier bearbeitete seine neue creation zu probieren. Alle waren froh nicht selbst die Unglücksraben zu sein.</w:t>
      </w:r>
    </w:p>
    <w:p>
      <w:pPr>
        <w:pStyle w:val="Normal"/>
        <w:rPr/>
      </w:pPr>
      <w:r>
        <w:rPr/>
        <w:t>Schließlich willigte Janeway ein,nachdem sie Chakotay einen entnervten Blick zuwarf.</w:t>
      </w:r>
    </w:p>
    <w:p>
      <w:pPr>
        <w:pStyle w:val="Normal"/>
        <w:rPr/>
      </w:pPr>
      <w:r>
        <w:rPr/>
        <w:t>Dieser versuchte jedoch nicht einmal ein leises Lachen zu verkneifen, was ihn einen warnenden Blick seines Captains einbrachte</w:t>
      </w:r>
    </w:p>
    <w:p>
      <w:pPr>
        <w:pStyle w:val="Normal"/>
        <w:rPr/>
      </w:pPr>
      <w:r>
        <w:rPr/>
        <w:t>" Also gut Neelix", wandte sich Janeway, nach einem letzten hilfesuchenden Blick zu Chakotay,dem kleinen Talaxianer zu , " ich werde ihr neues Gericht probieren!"</w:t>
      </w:r>
    </w:p>
    <w:p>
      <w:pPr>
        <w:pStyle w:val="Normal"/>
        <w:rPr/>
      </w:pPr>
      <w:r>
        <w:rPr/>
        <w:t>Neelix strahlte sie überglücklich an und wieselte sofort in die Küche.Nach kurzer Zeit kam er mit einer kleinen Platte mit ........wer weiß was auch immer..darauf zurück und bot es Janeway an.</w:t>
      </w:r>
    </w:p>
    <w:p>
      <w:pPr>
        <w:pStyle w:val="Normal"/>
        <w:rPr/>
      </w:pPr>
      <w:r>
        <w:rPr/>
        <w:t>Mittlerweile machte sich in der Messhall eine erwartungsvolle aber auch leicht schadefreudige Athmosphäre breit, die ihren Höhepunkte erreichte, als Janeway das ihr angebotene Gericht kostete.</w:t>
      </w:r>
    </w:p>
    <w:p>
      <w:pPr>
        <w:pStyle w:val="Normal"/>
        <w:rPr/>
      </w:pPr>
      <w:r>
        <w:rPr/>
        <w:t>Nach einigem Kauen presste Janeway ein erzwungenes Lächeln hervor und schluckte kräftig.</w:t>
      </w:r>
    </w:p>
    <w:p>
      <w:pPr>
        <w:pStyle w:val="Normal"/>
        <w:rPr/>
      </w:pPr>
      <w:r>
        <w:rPr/>
        <w:t>"Ganz ausgezeichnet Neelix!!" brachte sie hervor, während sie immer noch Probleme mit dem Hinunterschlucken hatte.</w:t>
      </w:r>
    </w:p>
    <w:p>
      <w:pPr>
        <w:pStyle w:val="Normal"/>
        <w:rPr/>
      </w:pPr>
      <w:r>
        <w:rPr/>
        <w:t>Sie hörte leises Gekicher um sich herum und sah, daß die anwesenden Crewmitglieder mehr oder weniger ihr Lachen verbergen konnten; und auch Chakotays Grinsen hinter ihr wurde immer größer.</w:t>
      </w:r>
    </w:p>
    <w:p>
      <w:pPr>
        <w:pStyle w:val="Normal"/>
        <w:rPr/>
      </w:pPr>
      <w:r>
        <w:rPr/>
        <w:t>~*~ Na wartet , euch wird das Lachen schon noch vergehen ~*~ dachte sich Kathryn hämisch und wandte sich mit einem scheinbar unschuldigen Lächeln an Neelix.</w:t>
      </w:r>
    </w:p>
    <w:p>
      <w:pPr>
        <w:pStyle w:val="Normal"/>
        <w:rPr/>
      </w:pPr>
      <w:r>
        <w:rPr/>
        <w:t>Sie erhob ihre Stimme und sagte , sodaß sie auch jeder im Raum deutlich verstehen konnte, "Ausgezeichnet Neelix!! Ich finde sie sollten noch etwas mehr davon machen und es heute Abend bei der Weihnachtsfeier anbieten"</w:t>
      </w:r>
    </w:p>
    <w:p>
      <w:pPr>
        <w:pStyle w:val="Normal"/>
        <w:rPr/>
      </w:pPr>
      <w:r>
        <w:rPr/>
        <w:t>Die Reaktionen der verschiedenen Parteien waren sehr deutlich ihren Gesichtern anzusehen, während Neelix strahlte wie ein Talaxianischen Honigkuchenpferd( Nun ist die Phantasie aller Leser gefragt! Wie mag sowas wohl aussehen??;)) ), beobachtete sie die Gesichter der Crew und aus dem verkniffen Lachen wurden jede Menge an langen Gesichtern , deren Ausdruck immer ungläubiger, doch dann, als die Realität einschlug immer unfassbarer wurden.</w:t>
      </w:r>
    </w:p>
    <w:p>
      <w:pPr>
        <w:pStyle w:val="Normal"/>
        <w:rPr/>
      </w:pPr>
      <w:r>
        <w:rPr/>
        <w:t>Janeway verabschiedete sich von Neelix und holte sich zusammen mit Chakotay ihr Frühstück; sogar ihm war das Lachen vergangen.</w:t>
      </w:r>
    </w:p>
    <w:p>
      <w:pPr>
        <w:pStyle w:val="Normal"/>
        <w:rPr/>
      </w:pPr>
      <w:r>
        <w:rPr/>
        <w:t>Als sie an ihrem üblichem Tisch in einer Ecke der Messhall saßen, wo sie vom Rest der Crew etwas abgeschotet waren , fragte er sie, " Sie meinten das doch nicht etwa ernst, oder Kathryn??"</w:t>
      </w:r>
    </w:p>
    <w:p>
      <w:pPr>
        <w:pStyle w:val="Normal"/>
        <w:rPr/>
      </w:pPr>
      <w:r>
        <w:rPr/>
        <w:t>Kathryn grinste ihn selbstzufrieden an.</w:t>
      </w:r>
    </w:p>
    <w:p>
      <w:pPr>
        <w:pStyle w:val="Normal"/>
        <w:rPr/>
      </w:pPr>
      <w:r>
        <w:rPr/>
        <w:t>" Natürlich nicht, aber es tut ihnen ganz gut etwas zu leiden; Ich werde nacher mit dem Doctor sprechen, daß er das Gericht für nicht verträglich erklärt, nachdem ich während des Nachmittages "zufällig" mit "Bauchschmerzen" in die Krankenstation kam, "erklärte ihm Kathryn.</w:t>
      </w:r>
    </w:p>
    <w:p>
      <w:pPr>
        <w:pStyle w:val="Normal"/>
        <w:rPr/>
      </w:pPr>
      <w:r>
        <w:rPr/>
        <w:t>Nun war Chakotay an der Reihe zu lächeln "Sie sind ganz schön hinterhältig in letzter Zeit Kathryn!!</w:t>
      </w:r>
    </w:p>
    <w:p>
      <w:pPr>
        <w:pStyle w:val="Normal"/>
        <w:rPr/>
      </w:pPr>
      <w:r>
        <w:rPr/>
        <w:t>"Sie kennen ja das Sprichwort Chakotay *Abwechslung schadet nie!* "meinte Kathryn während sie sich daran machte ihr Frühstück zu essen. Und auch Chakotay wandte sich seinem Essen zu , doch nicht ohne voher nocheinmal amüsiert den Kopf zu schütteln.</w:t>
      </w:r>
    </w:p>
    <w:p>
      <w:pPr>
        <w:pStyle w:val="Normal"/>
        <w:rPr/>
      </w:pPr>
      <w:r>
        <w:rPr/>
        <w:t>***</w:t>
      </w:r>
    </w:p>
    <w:p>
      <w:pPr>
        <w:pStyle w:val="Normal"/>
        <w:rPr/>
      </w:pPr>
      <w:r>
        <w:rPr/>
        <w:t>Janeways Quartiere</w:t>
      </w:r>
    </w:p>
    <w:p>
      <w:pPr>
        <w:pStyle w:val="Normal"/>
        <w:rPr/>
      </w:pPr>
      <w:r>
        <w:rPr/>
        <w:t>Inzwischen war es 1600.Nach dem gemeinsamen Frühstück, hatten sie sich sofort an die Arbeit gemacht.</w:t>
      </w:r>
    </w:p>
    <w:p>
      <w:pPr>
        <w:pStyle w:val="Normal"/>
        <w:rPr/>
      </w:pPr>
      <w:r>
        <w:rPr/>
        <w:t>Nicht jedoch ohne voher nocheinmal eine große Thermoskanne voll mit Kaffee mitzunehmen.</w:t>
      </w:r>
    </w:p>
    <w:p>
      <w:pPr>
        <w:pStyle w:val="Normal"/>
        <w:rPr/>
      </w:pPr>
      <w:r>
        <w:rPr/>
        <w:t>Nun saßen Janeway und Chakotay zusammen auf der Couch und gingen gerade die letzten der Crewreporte durch.</w:t>
      </w:r>
    </w:p>
    <w:p>
      <w:pPr>
        <w:pStyle w:val="Normal"/>
        <w:rPr/>
      </w:pPr>
      <w:r>
        <w:rPr/>
        <w:t>Jetzt konnten sie endlich den Rest des Tages genießen.</w:t>
      </w:r>
    </w:p>
    <w:p>
      <w:pPr>
        <w:pStyle w:val="Normal"/>
        <w:rPr/>
      </w:pPr>
      <w:r>
        <w:rPr/>
        <w:t>Kathryn schmiß mit einem lauten Seufzer ihren letzten PADD auf den riesigen Haufen der bereits vor ihr lag und streckte sich .</w:t>
      </w:r>
    </w:p>
    <w:p>
      <w:pPr>
        <w:pStyle w:val="Normal"/>
        <w:rPr/>
      </w:pPr>
      <w:r>
        <w:rPr/>
        <w:t>"Oh mein Gott, wie ich diese Crewreporte hasse"stöhnte sie als sie sich an ihre Nackenmuskeln fasste.</w:t>
      </w:r>
    </w:p>
    <w:p>
      <w:pPr>
        <w:pStyle w:val="Normal"/>
        <w:rPr/>
      </w:pPr>
      <w:r>
        <w:rPr/>
        <w:t>Chakotay lächelte bei dem Gedanken, daß Kathryn sich einmal über ihre Arbeit beklagte, doch Janeway bemerkte dies und fragte,</w:t>
      </w:r>
    </w:p>
    <w:p>
      <w:pPr>
        <w:pStyle w:val="Normal"/>
        <w:rPr/>
      </w:pPr>
      <w:r>
        <w:rPr/>
        <w:t>" Was?? Was ist?? Warum lächeln sie Chakotay??"</w:t>
      </w:r>
    </w:p>
    <w:p>
      <w:pPr>
        <w:pStyle w:val="Normal"/>
        <w:rPr/>
      </w:pPr>
      <w:r>
        <w:rPr/>
        <w:t>"Darf man nicht mehr lächeln? " antwortete Chakotay mit einer Frage seinerseits.</w:t>
      </w:r>
    </w:p>
    <w:p>
      <w:pPr>
        <w:pStyle w:val="Normal"/>
        <w:rPr/>
      </w:pPr>
      <w:r>
        <w:rPr/>
        <w:t>"Nicht wenn der Captain das Gefühl hat, daß man über ihn lächelt!"warf Kathryn mit einem aufforderneden Blick ein.</w:t>
      </w:r>
    </w:p>
    <w:p>
      <w:pPr>
        <w:pStyle w:val="Normal"/>
        <w:rPr/>
      </w:pPr>
      <w:r>
        <w:rPr/>
        <w:t>"Und was wollen sie dagegen tun?"fragte Chakotay neugierig.</w:t>
      </w:r>
    </w:p>
    <w:p>
      <w:pPr>
        <w:pStyle w:val="Normal"/>
        <w:rPr/>
      </w:pPr>
      <w:r>
        <w:rPr/>
        <w:t>"Nun zum beispiel......",fing Kathryn an zu überlegen, während sie langsam von Chakotay unbemerkt ein Kissen hinter ihr näher an sich heran zog,</w:t>
      </w:r>
    </w:p>
    <w:p>
      <w:pPr>
        <w:pStyle w:val="Normal"/>
        <w:rPr/>
      </w:pPr>
      <w:r>
        <w:rPr/>
        <w:t>" DAS!!!"rief sie und ging zum Angriff über.</w:t>
      </w:r>
    </w:p>
    <w:p>
      <w:pPr>
        <w:pStyle w:val="Normal"/>
        <w:rPr/>
      </w:pPr>
      <w:r>
        <w:rPr/>
        <w:t>Chakotay ergriff sofort die Flucht und versuchte nach einigen Runden durch Janeways Quartier den Spieß umzudrehen und ihr das Kissen abzujagen.</w:t>
      </w:r>
    </w:p>
    <w:p>
      <w:pPr>
        <w:pStyle w:val="Normal"/>
        <w:rPr/>
      </w:pPr>
      <w:r>
        <w:rPr/>
        <w:t>Nach ein paar Minuten stolperte Kathryn über eine Kante der Couch, doch während sie versuchte ihr Gleichgewicht zu halten , griff sie nach Chakotay, der nur wenige cm hinter ihr war.</w:t>
      </w:r>
    </w:p>
    <w:p>
      <w:pPr>
        <w:pStyle w:val="Normal"/>
        <w:rPr/>
      </w:pPr>
      <w:r>
        <w:rPr/>
        <w:t>Das folgende war nun nicht mehr zu verhindern.</w:t>
      </w:r>
    </w:p>
    <w:p>
      <w:pPr>
        <w:pStyle w:val="Normal"/>
        <w:rPr/>
      </w:pPr>
      <w:r>
        <w:rPr/>
        <w:t>Kathryn hielt sich an seinem T- Shirt fest.</w:t>
      </w:r>
    </w:p>
    <w:p>
      <w:pPr>
        <w:pStyle w:val="Normal"/>
        <w:rPr/>
      </w:pPr>
      <w:r>
        <w:rPr/>
        <w:t>Jedoch war Chakotay von ihrer Aktion so überrascht,das beide wenige Sekunden später lautem Krachen auf den Boden fielen.</w:t>
      </w:r>
    </w:p>
    <w:p>
      <w:pPr>
        <w:pStyle w:val="Normal"/>
        <w:rPr/>
      </w:pPr>
      <w:r>
        <w:rPr/>
        <w:t>Als Chakotay wieder aufschaute, sah er, daß Kathryn Janeway genau unter ihm lag. Beide schauten sich tief in die Augen und Chakotay war für kurze Zeit an den Moment gestern an ihrer Tür erinnert.Doch diesesmal ließ er die Gelegenheit nicht ungenützt verstreichen und neigte seinen Kopf, so daß er sie küssen konnte.Kathryn kam ihm entgegen,aber als ihre Lippen kurz davor waren sich zu berühren..............</w:t>
      </w:r>
    </w:p>
    <w:p>
      <w:pPr>
        <w:pStyle w:val="Normal"/>
        <w:rPr/>
      </w:pPr>
      <w:r>
        <w:rPr/>
        <w:t>TO BE CONTINUED!!</w:t>
      </w:r>
    </w:p>
    <w:p>
      <w:pPr>
        <w:pStyle w:val="Normal"/>
        <w:rPr/>
      </w:pPr>
      <w:r>
        <w:rPr/>
        <w:t>(Ja ja,ich weiß, ihr wollt wissen was passiert. Also gut, kommt her!Näher !!Kommt schon !!!Ihr müßt mit eurem Ohr schon den Bildschirm berühren, bevor ich es euch verrate!.................JA GLAUBT IHR ETWA WIRKLICH ICH WÜRDE EUCH DAS VERRATEN????? ;)) ) )</w:t>
      </w:r>
    </w:p>
    <w:p>
      <w:pPr>
        <w:pStyle w:val="Normal"/>
        <w:rPr/>
      </w:pPr>
      <w:r>
        <w:rPr/>
      </w:r>
    </w:p>
    <w:p>
      <w:pPr>
        <w:pStyle w:val="Normal"/>
        <w:rPr/>
      </w:pPr>
      <w:r>
        <w:rPr/>
      </w:r>
    </w:p>
    <w:p>
      <w:pPr>
        <w:pStyle w:val="Heading1"/>
        <w:rPr/>
      </w:pPr>
      <w:r>
        <w:rPr/>
        <w:t>Janeway, Claus und Co   Teil 3    von Jane Way              </w:t>
      </w:r>
    </w:p>
    <w:p>
      <w:pPr>
        <w:pStyle w:val="Normal"/>
        <w:rPr/>
      </w:pPr>
      <w:r>
        <w:rPr/>
        <w:t>dedicated to: Sturek, meinem schärfsten Kritiker und Shiantara. die mich mit ihrer Geschichte inspiriert hat.</w:t>
      </w:r>
    </w:p>
    <w:p>
      <w:pPr>
        <w:pStyle w:val="Normal"/>
        <w:rPr/>
      </w:pPr>
      <w:r>
        <w:rPr/>
      </w:r>
    </w:p>
    <w:p>
      <w:pPr>
        <w:pStyle w:val="Normal"/>
        <w:rPr/>
      </w:pPr>
      <w:r>
        <w:rPr/>
        <w:t>Vor Janeway‘s Quartier</w:t>
      </w:r>
    </w:p>
    <w:p>
      <w:pPr>
        <w:pStyle w:val="Normal"/>
        <w:rPr/>
      </w:pPr>
      <w:r>
        <w:rPr/>
      </w:r>
    </w:p>
    <w:p>
      <w:pPr>
        <w:pStyle w:val="Normal"/>
        <w:rPr/>
      </w:pPr>
      <w:r>
        <w:rPr/>
        <w:t>... Chakotay holte noch einmal tief Luft, dann betätigte er den Türsummer. Gleichzeitig mit dem „Herein“ glitt die Tür auf und Janeway stand vor ihm. Sie musterten sich gegenseitig. Der Anblick des anderen in Uniform war alltäglich, der Anblick in Zivil etwas ungewohnt. Chakotay hatte die Hände hinter dem Rücken, ein Umstand, der Janeways Neugierde weckte. „Haben Sie da etwas, von dem ich wissen sollte?“, fragte sie.</w:t>
      </w:r>
    </w:p>
    <w:p>
      <w:pPr>
        <w:pStyle w:val="Normal"/>
        <w:rPr/>
      </w:pPr>
      <w:r>
        <w:rPr/>
        <w:t>Er lächelte sie verschmitzt an. „Nun ja“, sagte er, „Santa Claus hat da etwas für eine gewisse Kathryn Janeway bei mir abgegeben. Kennen Sie die Person zufälligerweise?“</w:t>
      </w:r>
    </w:p>
    <w:p>
      <w:pPr>
        <w:pStyle w:val="Normal"/>
        <w:rPr/>
      </w:pPr>
      <w:r>
        <w:rPr/>
        <w:t>„</w:t>
      </w:r>
      <w:r>
        <w:rPr/>
        <w:t>Ein Geschenk für mich?“ Kathryn streckte erwartungsvoll die Hand aus.</w:t>
      </w:r>
    </w:p>
    <w:p>
      <w:pPr>
        <w:pStyle w:val="Normal"/>
        <w:rPr/>
      </w:pPr>
      <w:r>
        <w:rPr/>
        <w:t>„</w:t>
      </w:r>
      <w:r>
        <w:rPr/>
        <w:t>Nicht so hastig“, versuchte er ihre Neugierde zu zügeln. „Santa Claus hat mir aufgetragen, dass die betreffende Person zuvor noch ein Gedicht aufsagen oder ein Lied singen muss.“</w:t>
      </w:r>
    </w:p>
    <w:p>
      <w:pPr>
        <w:pStyle w:val="Normal"/>
        <w:rPr/>
      </w:pPr>
      <w:r>
        <w:rPr/>
        <w:t>Am Ende des Ganges tauchten zwei weitere Besatzungsmitglieder auf. Janeway packte Chakotay am Arm und zog ihn in ihr Quartier. Er stolperte hinterher.</w:t>
      </w:r>
    </w:p>
    <w:p>
      <w:pPr>
        <w:pStyle w:val="Normal"/>
        <w:rPr/>
      </w:pPr>
      <w:r>
        <w:rPr/>
        <w:t>„</w:t>
      </w:r>
      <w:r>
        <w:rPr/>
        <w:t>Captain!“, Chatotay tat besorgt, „Hoffentlich entstehen keine Gerüchte, wenn es sich herumspricht, dass der Captain seinen ersten Offizier ins Quartier zerrt.“</w:t>
      </w:r>
    </w:p>
    <w:p>
      <w:pPr>
        <w:pStyle w:val="Normal"/>
        <w:rPr/>
      </w:pPr>
      <w:r>
        <w:rPr/>
        <w:t>Kathryn sah ihn genervt an. „Machen Sie es nicht so spannend, Chakotay. Was haben Sie da hinter dem Rücken?“</w:t>
      </w:r>
    </w:p>
    <w:p>
      <w:pPr>
        <w:pStyle w:val="Normal"/>
        <w:rPr/>
      </w:pPr>
      <w:r>
        <w:rPr/>
        <w:t>„</w:t>
      </w:r>
      <w:r>
        <w:rPr/>
        <w:t>Erst das Lied, oder ein Gedicht tut es auch.“</w:t>
      </w:r>
    </w:p>
    <w:p>
      <w:pPr>
        <w:pStyle w:val="Normal"/>
        <w:rPr/>
      </w:pPr>
      <w:r>
        <w:rPr/>
        <w:t>„</w:t>
      </w:r>
      <w:r>
        <w:rPr/>
        <w:t>Und wenn ich Ihnen den dienstlichen Befehl gebe, es zu zeigen?“, versuchte es Janeway auf die Befehlstour.</w:t>
      </w:r>
    </w:p>
    <w:p>
      <w:pPr>
        <w:pStyle w:val="Normal"/>
        <w:rPr/>
      </w:pPr>
      <w:r>
        <w:rPr/>
        <w:t>Chakotay sah sie bekümmert an. „Dann wird es wohl mit dem Geschenk nichts werden. Die Anweisung von Santa Claus war eindeutig und heute steht er über Ihnen.“ Er tat so, als wolle er das Quartier verlassen, achtete aber darauf, dass sie keinen Blick auf das Geschenk erhaschen konnte.</w:t>
      </w:r>
    </w:p>
    <w:p>
      <w:pPr>
        <w:pStyle w:val="Normal"/>
        <w:rPr/>
      </w:pPr>
      <w:r>
        <w:rPr/>
        <w:t>Mit einem Seufzen gab sie sich geschlagen. „Aber wehe Sie verraten etwas an die anderen. Ich habe keine Lust, bei Neelix` nächstem Talentewettbewerb ein Gesangssolo vortragen zu dürfen.“</w:t>
      </w:r>
    </w:p>
    <w:p>
      <w:pPr>
        <w:pStyle w:val="Normal"/>
        <w:rPr/>
      </w:pPr>
      <w:r>
        <w:rPr/>
        <w:t>„</w:t>
      </w:r>
      <w:r>
        <w:rPr/>
        <w:t>Versprochen, also ich höre.“</w:t>
      </w:r>
    </w:p>
    <w:p>
      <w:pPr>
        <w:pStyle w:val="Normal"/>
        <w:rPr/>
      </w:pPr>
      <w:r>
        <w:rPr/>
        <w:t>Janeway stellte sich so,dass sie aus ihrem Fenster in die Schwärze des Alls sehen konnte und sang mit leiser, klarer Stimme „Stille Nacht, heilige Nacht“.</w:t>
      </w:r>
    </w:p>
    <w:p>
      <w:pPr>
        <w:pStyle w:val="Normal"/>
        <w:rPr/>
      </w:pPr>
      <w:r>
        <w:rPr/>
        <w:t>Chakotays Gesichtszüge entspannten sich, als er ihr zuhörte. Sein Blick wurde noch sanfter als sonst und ein verträumtes Lächeln umspielte seinen Mund. Nachdem Kathryn fertig war, wandte sie sich um und erwischte ihn mit diesem Ausdruck im Gesicht.</w:t>
      </w:r>
    </w:p>
    <w:p>
      <w:pPr>
        <w:pStyle w:val="Normal"/>
        <w:rPr/>
      </w:pPr>
      <w:r>
        <w:rPr/>
        <w:t>„</w:t>
      </w:r>
      <w:r>
        <w:rPr/>
        <w:t>Commander“, holte sie ihn in die Wirklichkeit zurück. Er zuckte zusammen, hatte sich aber einen Augenblick später wieder unter Kontrolle. Mit einem verlegenen Grinsen reichte er ihr das sorgfältig eingepackte Geschenk. Irgendwie kam es ihm jetzt fehl am Platze vor. Mit gespanntem Gesicht wickelte Kathryn das Päckchen aus. Irritiert sah sie auf das gelbe Ding, das sie da in der Hand hielt.</w:t>
      </w:r>
    </w:p>
    <w:p>
      <w:pPr>
        <w:pStyle w:val="Normal"/>
        <w:rPr/>
      </w:pPr>
      <w:r>
        <w:rPr/>
        <w:t>„</w:t>
      </w:r>
      <w:r>
        <w:rPr/>
        <w:t>Ich will hoffen, dass sie das nicht Naomi Wildmann entwendet haben“, sagte sie etwas unsicher.</w:t>
      </w:r>
    </w:p>
    <w:p>
      <w:pPr>
        <w:pStyle w:val="Normal"/>
        <w:rPr/>
      </w:pPr>
      <w:r>
        <w:rPr/>
        <w:t>Chakotay hätte sich ohrfeigen können. Hätte er sich doch bloß etwas Vernünftiges einfallen lassen, aber jetzt war es zu spät.</w:t>
      </w:r>
    </w:p>
    <w:p>
      <w:pPr>
        <w:pStyle w:val="Normal"/>
        <w:rPr/>
      </w:pPr>
      <w:r>
        <w:rPr/>
        <w:t>„</w:t>
      </w:r>
      <w:r>
        <w:rPr/>
        <w:t>Natürlich nicht“, sagte er, „ich habe es selbst repliziert. Wo Sie doch immer so allein in Ihrer Badewanne sind, dachte ich mir, ein Quietscheentchen würde Sie etwas aufmuntern. War wohl kein so guter Einfall.“ Mit diesen Worten wollte er ihr die kleine gelbe Gummiente wieder aus der Hand nehmen.</w:t>
      </w:r>
    </w:p>
    <w:p>
      <w:pPr>
        <w:pStyle w:val="Normal"/>
        <w:rPr/>
      </w:pPr>
      <w:r>
        <w:rPr/>
        <w:t>„</w:t>
      </w:r>
      <w:r>
        <w:rPr/>
        <w:t>Kommt gar nicht in Frage!“, lehnte sie ab und schloss ihre Hand fester um das Entchen, das daraufhin quietschte. „Hören Sie, es unterhält sich schon mit mir. Wie könnte ich es da noch weggeben?“</w:t>
      </w:r>
    </w:p>
    <w:p>
      <w:pPr>
        <w:pStyle w:val="Normal"/>
        <w:rPr/>
      </w:pPr>
      <w:r>
        <w:rPr/>
        <w:t>Erleichtert atmete Chakotay auf, nun war sein Geschenk doch noch gut angekommen. Er sah auf den Zeitmesser. „Wir sollten jetzt langsam zur Feier gehen“, sagte er. „Wenn wir zu spät kommen, geben wir den Gerüchten nur neue Nahrung.“</w:t>
      </w:r>
    </w:p>
    <w:p>
      <w:pPr>
        <w:pStyle w:val="Normal"/>
        <w:rPr/>
      </w:pPr>
      <w:r>
        <w:rPr/>
        <w:t>Mit einer Verbeugung bot er ihr seinen Arm an, den sie mit einem gnädigem Kopfnicken nahm. Lachend zogen sie beide los in Richtung Holodeck II, wo Neelix alles für eine typisch irdische Weihnachtsfeier vorbereitet hatte (so meinte er jedenfalls).</w:t>
      </w:r>
    </w:p>
    <w:p>
      <w:pPr>
        <w:pStyle w:val="Normal"/>
        <w:rPr/>
      </w:pPr>
      <w:r>
        <w:rPr/>
      </w:r>
    </w:p>
    <w:p>
      <w:pPr>
        <w:pStyle w:val="Normal"/>
        <w:rPr/>
      </w:pPr>
      <w:r>
        <w:rPr/>
        <w:t>***</w:t>
      </w:r>
    </w:p>
    <w:p>
      <w:pPr>
        <w:pStyle w:val="Normal"/>
        <w:rPr/>
      </w:pPr>
      <w:r>
        <w:rPr/>
      </w:r>
    </w:p>
    <w:p>
      <w:pPr>
        <w:pStyle w:val="Normal"/>
        <w:rPr/>
      </w:pPr>
      <w:r>
        <w:rPr/>
        <w:t>Weihnachtsfeier</w:t>
      </w:r>
    </w:p>
    <w:p>
      <w:pPr>
        <w:pStyle w:val="Normal"/>
        <w:rPr/>
      </w:pPr>
      <w:r>
        <w:rPr/>
      </w:r>
    </w:p>
    <w:p>
      <w:pPr>
        <w:pStyle w:val="Normal"/>
        <w:rPr/>
      </w:pPr>
      <w:r>
        <w:rPr/>
        <w:t>Weihnachtsfeier</w:t>
      </w:r>
    </w:p>
    <w:p>
      <w:pPr>
        <w:pStyle w:val="Normal"/>
        <w:rPr/>
      </w:pPr>
      <w:r>
        <w:rPr/>
      </w:r>
    </w:p>
    <w:p>
      <w:pPr>
        <w:pStyle w:val="Normal"/>
        <w:rPr/>
      </w:pPr>
      <w:r>
        <w:rPr/>
        <w:t>Weihnachtsfeier</w:t>
      </w:r>
    </w:p>
    <w:p>
      <w:pPr>
        <w:pStyle w:val="Normal"/>
        <w:rPr/>
      </w:pPr>
      <w:r>
        <w:rPr/>
      </w:r>
    </w:p>
    <w:p>
      <w:pPr>
        <w:pStyle w:val="Normal"/>
        <w:rPr/>
      </w:pPr>
      <w:r>
        <w:rPr/>
      </w:r>
    </w:p>
    <w:p>
      <w:pPr>
        <w:pStyle w:val="Normal"/>
        <w:rPr/>
      </w:pPr>
      <w:r>
        <w:rPr/>
        <w:t>***</w:t>
      </w:r>
    </w:p>
    <w:p>
      <w:pPr>
        <w:pStyle w:val="Normal"/>
        <w:rPr/>
      </w:pPr>
      <w:r>
        <w:rPr/>
      </w:r>
    </w:p>
    <w:p>
      <w:pPr>
        <w:pStyle w:val="Normal"/>
        <w:rPr/>
      </w:pPr>
      <w:r>
        <w:rPr/>
        <w:t>Kurz nach Captain Janeway verließ auch Chakotay die Weihnachtsfeier. Die letzte Nacht war wegen der Jagd schon recht kurz gewesen. Nun war es schon wieder nach Mitternacht und in wenigen Stunden würde seine Alpha – Schicht beginnen.</w:t>
      </w:r>
    </w:p>
    <w:p>
      <w:pPr>
        <w:pStyle w:val="Normal"/>
        <w:rPr/>
      </w:pPr>
      <w:r>
        <w:rPr/>
        <w:t>Trotzdem wollte er es nicht versäumen, Kathryn noch eine gute Nacht und einen schönen Weihnachtstraum zu wünschen. Nach kurzem Zögern tippte er auf seinen Kommunikator. Zuerst war nur Rauschen zu hören, dann Plätschern und schließlich hörte er die vertraute Stimme.</w:t>
      </w:r>
    </w:p>
    <w:p>
      <w:pPr>
        <w:pStyle w:val="Normal"/>
        <w:rPr/>
      </w:pPr>
      <w:r>
        <w:rPr/>
        <w:t>„</w:t>
      </w:r>
      <w:r>
        <w:rPr/>
        <w:t>Janeway hier“, und dann leiser, wie für jemand anderen bestimmt: „Nanu, wo bist du denn?“</w:t>
      </w:r>
    </w:p>
    <w:p>
      <w:pPr>
        <w:pStyle w:val="Normal"/>
        <w:rPr/>
      </w:pPr>
      <w:r>
        <w:rPr/>
        <w:t>„</w:t>
      </w:r>
      <w:r>
        <w:rPr/>
        <w:t>Captain?“ Chakotays Stimme klang misstrauisch.</w:t>
      </w:r>
    </w:p>
    <w:p>
      <w:pPr>
        <w:pStyle w:val="Normal"/>
        <w:rPr/>
      </w:pPr>
      <w:r>
        <w:rPr/>
        <w:t>„</w:t>
      </w:r>
      <w:r>
        <w:rPr/>
        <w:t>Commander sind Sie das?“ Wieder war Plätschern zu hören.</w:t>
      </w:r>
    </w:p>
    <w:p>
      <w:pPr>
        <w:pStyle w:val="Normal"/>
        <w:rPr/>
      </w:pPr>
      <w:r>
        <w:rPr/>
        <w:t>Jetzt wollte Chakotay der Sache auf den Grund gehen. „Ja, Chakotay hier. Offensichtlich stimmt etwas mit der Kommunikation nicht. Ich höre so seltsame Geräusche aus dem Kommunikator. Wenn ich es nicht besser wüsste, würde ich sagen, dass es, nun ja, dass es plätschert.“</w:t>
      </w:r>
    </w:p>
    <w:p>
      <w:pPr>
        <w:pStyle w:val="Normal"/>
        <w:rPr/>
      </w:pPr>
      <w:r>
        <w:rPr/>
        <w:t>Vom anderen Ende war unterdrücktes Lachen zu hören. „Da haben Sie ganz richtig gehört. Ich nehme als krönenden Abschluss des Tages ein Bad.“</w:t>
      </w:r>
    </w:p>
    <w:p>
      <w:pPr>
        <w:pStyle w:val="Normal"/>
        <w:rPr/>
      </w:pPr>
      <w:r>
        <w:rPr/>
        <w:t>Chakotay schluckte erst einmal. Die Vorstellung von Kathryn Janeway in der Badewanne weckte ganz eigene Gedanken in ihm. Aber halt, wenn sie in der Badewanne saß, wen hatte sie dann mit &lt;Nanu, wo bist du denn?&gt; gemeint? Die Gedanken, die ihm jetzt kamen, waren alles andere als erfreulich.</w:t>
      </w:r>
    </w:p>
    <w:p>
      <w:pPr>
        <w:pStyle w:val="Normal"/>
        <w:rPr/>
      </w:pPr>
      <w:r>
        <w:rPr/>
        <w:t>„</w:t>
      </w:r>
      <w:r>
        <w:rPr/>
        <w:t>Hallo Chakotay, sind Sie noch da? Was haben Sie auf dem Herzen?“, und dann wieder leise: „Ach, da bist du ja.“</w:t>
      </w:r>
    </w:p>
    <w:p>
      <w:pPr>
        <w:pStyle w:val="Normal"/>
        <w:rPr/>
      </w:pPr>
      <w:r>
        <w:rPr/>
        <w:t>Das war nun doch zu viel für ihn. Mit kühler, um Sachlichkeit bemühter, Stimme sagte er nur: „Eigentlich hat es auch Zeit bis zum Dienstbeginn. Ich wollte Sie nicht stören. Chakotay Ende.“</w:t>
      </w:r>
    </w:p>
    <w:p>
      <w:pPr>
        <w:pStyle w:val="Normal"/>
        <w:rPr/>
      </w:pPr>
      <w:r>
        <w:rPr/>
        <w:t>Janeway zog in ihrer Badewanne nur überrascht die Augenbrauen hoch und plätschterte dann munter weiter.</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m nächsten Tag im Besprechungsraum</w:t>
      </w:r>
    </w:p>
    <w:p>
      <w:pPr>
        <w:pStyle w:val="Normal"/>
        <w:rPr/>
      </w:pPr>
      <w:r>
        <w:rPr/>
      </w:r>
    </w:p>
    <w:p>
      <w:pPr>
        <w:pStyle w:val="Normal"/>
        <w:rPr/>
      </w:pPr>
      <w:r>
        <w:rPr/>
        <w:t>Die Senioroffiziere waren nach der langen Weihnachtsnacht noch ein wenig schläfrig. Besonders B`Elanna und Tom machten einen etwas abwesenden Eindruck. Dazu kam noch ein grünlicher Schimmer auf ihrer Haut, der nicht ihrer sonstigen Gesichtsfarbe zu entsprechen schien. Nur Neelix Rededrang war ungebrochen. Er redete nun schon zehn Minuten darüber, was er für die anderen Besatzungsmitglieder für Feiern organisieren wollte.Er dachte dabei an Klingonen, Vulkanier, Bolianer.</w:t>
      </w:r>
    </w:p>
    <w:p>
      <w:pPr>
        <w:pStyle w:val="Normal"/>
        <w:rPr/>
      </w:pPr>
      <w:r>
        <w:rPr/>
        <w:t>Als er vom bajoranischen Dankbarkeitsfest zu schwärmen begann, unterbrach Janeway ihn verzweifelt: „Wir alle wissen ihre Bemühungen zu schätzen, die Moral der Besatzung zu heben Neelix. Aber was halten sie davon, uns ihre Ideen erst dann vorzustellen, wenn das entsprechende Fest unmittelbar bevorsteht?“</w:t>
      </w:r>
    </w:p>
    <w:p>
      <w:pPr>
        <w:pStyle w:val="Normal"/>
        <w:rPr/>
      </w:pPr>
      <w:r>
        <w:rPr/>
        <w:t>„</w:t>
      </w:r>
      <w:r>
        <w:rPr/>
        <w:t>Kein Problem, Captain. Ich werde einen detaillierten Plan entwerfen, in dem ich ...“</w:t>
      </w:r>
    </w:p>
    <w:p>
      <w:pPr>
        <w:pStyle w:val="Normal"/>
        <w:rPr/>
      </w:pPr>
      <w:r>
        <w:rPr/>
        <w:t>„</w:t>
      </w:r>
      <w:r>
        <w:rPr/>
        <w:t>Neelix!“, der genervte Ausruf seines Captains brachte den Talaxianer zum Schweigen. Besänftigend hob er die Hände und lehnte sich zurück.</w:t>
      </w:r>
    </w:p>
    <w:p>
      <w:pPr>
        <w:pStyle w:val="Normal"/>
        <w:rPr/>
      </w:pPr>
      <w:r>
        <w:rPr/>
        <w:t>„</w:t>
      </w:r>
      <w:r>
        <w:rPr/>
        <w:t>Das war dann wohl alles für heute“, sagte Janeway und entließ mit diesen Worten ihre Offiziere.</w:t>
      </w:r>
    </w:p>
    <w:p>
      <w:pPr>
        <w:pStyle w:val="Normal"/>
        <w:rPr/>
      </w:pPr>
      <w:r>
        <w:rPr/>
        <w:t>Nachdenklich sah sie dem Commander hinterher. Er war heute sehr in sich gekehrt, hatte die ganze Zeit über nichts gesagt. Irgendetwas schien ihn zu bedrücken. &lt;Ich werde mal mit ihm reden müssen.&gt;, nahm sie sich vor, &lt;er war gestern nach der Weihnachtsfeier schon so komisch.&gt;</w:t>
      </w:r>
    </w:p>
    <w:p>
      <w:pPr>
        <w:pStyle w:val="Normal"/>
        <w:rPr/>
      </w:pPr>
      <w:r>
        <w:rPr/>
        <w:t>Sie folgte ihren Offizieren auf die Brücke, machte dort einen Rundgang, fand alles bestens in Ordnung und zog sich in ihren Breitschaftsraum zurück.</w:t>
      </w:r>
    </w:p>
    <w:p>
      <w:pPr>
        <w:pStyle w:val="Normal"/>
        <w:rPr/>
      </w:pPr>
      <w:r>
        <w:rPr/>
        <w:t>Chakotay hatte es sich gerade in seinem Sessel auf der Brücke bequem gemacht, als er die Aufforderung seines Captains vernahm, sich in ihrem Raum zu melden. Er übergab die Brücke an Tuvok und machte sich mit gemischten Gefühlen auf den Weg.</w:t>
      </w:r>
    </w:p>
    <w:p>
      <w:pPr>
        <w:pStyle w:val="Normal"/>
        <w:rPr/>
      </w:pPr>
      <w:r>
        <w:rPr/>
        <w:t>Janeway saß auf ihrer Kautsch und sah ihm mit einem aufmunternden Lächeln entgegen. Das verbesserte seine Laune aber überhaupt nicht, eher im Gegenteil. Ihr Lächeln nahm er als ein Zeichen dafür , dass sie ein besonderes Erlebnis gehabt hatte. Seine Einbildungskraft brachte ihm da einige Gedanken in den Kopf, die er lieber nicht zu Ende dachte.</w:t>
      </w:r>
    </w:p>
    <w:p>
      <w:pPr>
        <w:pStyle w:val="Normal"/>
        <w:rPr/>
      </w:pPr>
      <w:r>
        <w:rPr/>
        <w:t>Mit verschlossenem Gesicht blieb er in der Mitte des Raumes stehen und erwartete ihre Befehle. Dabei sah er haarscharf an ihr vorbei. Janeway lud ihn mit einer Handbewegung zu sich auf die Kautsch ein. Widerstrebend folgte er der Einladung. Langsam wurde ihr die Sache aber auch zu dumm.</w:t>
      </w:r>
    </w:p>
    <w:p>
      <w:pPr>
        <w:pStyle w:val="Normal"/>
        <w:rPr/>
      </w:pPr>
      <w:r>
        <w:rPr/>
        <w:t>„</w:t>
      </w:r>
      <w:r>
        <w:rPr/>
        <w:t>Sie waren heute bei der Besprechung auffällig schweigsam“, begann sie vorsichtig.</w:t>
      </w:r>
    </w:p>
    <w:p>
      <w:pPr>
        <w:pStyle w:val="Normal"/>
        <w:rPr/>
      </w:pPr>
      <w:r>
        <w:rPr/>
        <w:t>„</w:t>
      </w:r>
      <w:r>
        <w:rPr/>
        <w:t>Ich hatte nichts zu sagen“, kam die kurze Antwort.</w:t>
      </w:r>
    </w:p>
    <w:p>
      <w:pPr>
        <w:pStyle w:val="Normal"/>
        <w:rPr/>
      </w:pPr>
      <w:r>
        <w:rPr/>
        <w:t>„</w:t>
      </w:r>
      <w:r>
        <w:rPr/>
        <w:t>Chakotay, hören Sie, da ist doch irgendetwas. Sie waren gestern nacht schon so seltsam, als Sie mich noch mal kontakteten. Sie wollten mir etwas sagen,das dann auf einmal Zeit bis heute früh hatte. Da warte ich jetzt noch drauf.“</w:t>
      </w:r>
    </w:p>
    <w:p>
      <w:pPr>
        <w:pStyle w:val="Normal"/>
        <w:rPr/>
      </w:pPr>
      <w:r>
        <w:rPr/>
        <w:t>„</w:t>
      </w:r>
      <w:r>
        <w:rPr/>
        <w:t>Hat sich schon erledigt, es war nicht wichtig“, versuchte er auszuweichen.</w:t>
      </w:r>
    </w:p>
    <w:p>
      <w:pPr>
        <w:pStyle w:val="Normal"/>
        <w:rPr/>
      </w:pPr>
      <w:r>
        <w:rPr/>
        <w:t>„</w:t>
      </w:r>
      <w:r>
        <w:rPr/>
        <w:t>Versuchen Sie nicht, sich rauszureden. Etwas bedrückt Sie doch. Also los, raus mit der Sprache!“</w:t>
      </w:r>
    </w:p>
    <w:p>
      <w:pPr>
        <w:pStyle w:val="Normal"/>
        <w:rPr/>
      </w:pPr>
      <w:r>
        <w:rPr/>
        <w:t>Plötzlich dachte sie an die Jagd , an den Drink, den sie noch in ihrem Quartier genommen hatten und an die Verabschiedung an ihrer Tür. Und sie dachte an Chakotays Berührung. Vielleicht bereute er schon, was er getan hatte und wusste nun nicht, wie er es ungeschehen machen konnte. Der Gedanke gefiel ihr gar nicht. Sie jedenfalls hatte den Augenblick genossen. Schon wollte sie ihn entlassen und nicht weiter in ihn dringen, als er tief durchatmete, sie ansah und mit gepresster Stimme herausbrachte: „Ich dachte immer, wir wären Freunde und hätten keine Geheimnisse voreinander.“</w:t>
      </w:r>
    </w:p>
    <w:p>
      <w:pPr>
        <w:pStyle w:val="Normal"/>
        <w:rPr/>
      </w:pPr>
      <w:r>
        <w:rPr/>
        <w:t>Sie beugte sich vor, legte eine Hand auf sein Knie und sah ihm tief in die Augen.</w:t>
      </w:r>
    </w:p>
    <w:p>
      <w:pPr>
        <w:pStyle w:val="Normal"/>
        <w:rPr/>
      </w:pPr>
      <w:r>
        <w:rPr/>
        <w:t>„</w:t>
      </w:r>
      <w:r>
        <w:rPr/>
        <w:t>Aber Chakotay, das sind wir doch auch. Was habe ich getan, dass Sie daran zweifeln?“</w:t>
      </w:r>
    </w:p>
    <w:p>
      <w:pPr>
        <w:pStyle w:val="Normal"/>
        <w:rPr/>
      </w:pPr>
      <w:r>
        <w:rPr/>
        <w:t>Wieder atmete er tief durch, wich ihrem Blick aus. Offensichtlich war ihm dieses ganze Gespräch unangenehm. Aber da sie nun einmal damit begonnen hatte, war es wohl das beste, es auch zu Ende zu bringen.</w:t>
      </w:r>
    </w:p>
    <w:p>
      <w:pPr>
        <w:pStyle w:val="Normal"/>
        <w:rPr/>
      </w:pPr>
      <w:r>
        <w:rPr/>
        <w:t>„</w:t>
      </w:r>
      <w:r>
        <w:rPr/>
        <w:t>Sie hätten es mir ruhig sagen können“, brachte er schließlich heraus.</w:t>
      </w:r>
    </w:p>
    <w:p>
      <w:pPr>
        <w:pStyle w:val="Normal"/>
        <w:rPr/>
      </w:pPr>
      <w:r>
        <w:rPr/>
        <w:t>Verständnislos sah sie ihn an. „Was hätte ich Ihnen sagen können?“</w:t>
      </w:r>
    </w:p>
    <w:p>
      <w:pPr>
        <w:pStyle w:val="Normal"/>
        <w:rPr/>
      </w:pPr>
      <w:r>
        <w:rPr/>
        <w:t>„</w:t>
      </w:r>
      <w:r>
        <w:rPr/>
        <w:t>Nun, dass Sie“, wieder machte er eine Pause, suchte nach geeigneten Worte, „dass Sie einen Partner gefunden haben“, stieß er schließlich hervor, froh darüber, dass es endlich heraus war.</w:t>
      </w:r>
    </w:p>
    <w:p>
      <w:pPr>
        <w:pStyle w:val="Normal"/>
        <w:rPr/>
      </w:pPr>
      <w:r>
        <w:rPr/>
        <w:t>Janeway riss die Augen auf. Wenn sie mit Allem gerechnet hatte damit nun doch nicht.</w:t>
      </w:r>
    </w:p>
    <w:p>
      <w:pPr>
        <w:pStyle w:val="Normal"/>
        <w:rPr/>
      </w:pPr>
      <w:r>
        <w:rPr/>
        <w:t>„</w:t>
      </w:r>
      <w:r>
        <w:rPr/>
        <w:t>So, habe ich das?“, war alles, was sie herausbrachte.</w:t>
      </w:r>
    </w:p>
    <w:p>
      <w:pPr>
        <w:pStyle w:val="Normal"/>
        <w:rPr/>
      </w:pPr>
      <w:r>
        <w:rPr/>
        <w:t>Chakotay kniff die Augen zu einem schmalen Spalt zusammen, sah sie forschend an. Wer war es, dass sie es auch noch abstritt?</w:t>
      </w:r>
    </w:p>
    <w:p>
      <w:pPr>
        <w:pStyle w:val="Normal"/>
        <w:rPr/>
      </w:pPr>
      <w:r>
        <w:rPr/>
        <w:t>„</w:t>
      </w:r>
      <w:r>
        <w:rPr/>
        <w:t>Wie kommen Sie nur auf einen so abwegigen Gedanken?“, wollte sie nun wissen. Gleichzeitig fragte sie sich aber, ob der Gedanke wirklich so abwegig war. Schließlich waren da diese Träume, die sich immer wieder um einen gewissen Commander drehten. Und dann war da auch noch diese Sehnsucht, die sie aber lieber gleich wieder zur Seite schob.</w:t>
      </w:r>
    </w:p>
    <w:p>
      <w:pPr>
        <w:pStyle w:val="Normal"/>
        <w:rPr/>
      </w:pPr>
      <w:r>
        <w:rPr/>
        <w:t>„</w:t>
      </w:r>
      <w:r>
        <w:rPr/>
        <w:t>Na gut, lassen wir das“, sagte er und wollte aufstehen, aber Janeway verstärkte den Druck auf sein Knie, sodass er gezwungenermaßen sitzen bleiben musste.</w:t>
      </w:r>
    </w:p>
    <w:p>
      <w:pPr>
        <w:pStyle w:val="Normal"/>
        <w:rPr/>
      </w:pPr>
      <w:r>
        <w:rPr/>
        <w:t>„</w:t>
      </w:r>
      <w:r>
        <w:rPr/>
        <w:t>Wie kommen Sie darauf“, fragte sie mit Nachdruck.</w:t>
      </w:r>
    </w:p>
    <w:p>
      <w:pPr>
        <w:pStyle w:val="Normal"/>
        <w:rPr/>
      </w:pPr>
      <w:r>
        <w:rPr/>
        <w:t>„</w:t>
      </w:r>
      <w:r>
        <w:rPr/>
        <w:t>Nun, gestern nacht als ich Sie noch einmal kontaktete, wollte ich Ihnen eigentlich nur noch angenehme Träume wünschen“, gab er zu.</w:t>
      </w:r>
    </w:p>
    <w:p>
      <w:pPr>
        <w:pStyle w:val="Normal"/>
        <w:rPr/>
      </w:pPr>
      <w:r>
        <w:rPr/>
        <w:t>Kathryn lächelte erfreut. „Und warum haben Sie es nicht getan?“</w:t>
      </w:r>
    </w:p>
    <w:p>
      <w:pPr>
        <w:pStyle w:val="Normal"/>
        <w:rPr/>
      </w:pPr>
      <w:r>
        <w:rPr/>
        <w:t>„</w:t>
      </w:r>
      <w:r>
        <w:rPr/>
        <w:t>Weil Sie nicht allein waren, und ich wollte nicht stören.“</w:t>
      </w:r>
    </w:p>
    <w:p>
      <w:pPr>
        <w:pStyle w:val="Normal"/>
        <w:rPr/>
      </w:pPr>
      <w:r>
        <w:rPr/>
        <w:t>„</w:t>
      </w:r>
      <w:r>
        <w:rPr/>
        <w:t>Ich war nicht allein? Also irgendetwas stimmt hier nicht. Ich war ganz bestimmt allein in meinem Quartier, und vor allem war ich allein in meiner Badewanne.“</w:t>
      </w:r>
    </w:p>
    <w:p>
      <w:pPr>
        <w:pStyle w:val="Normal"/>
        <w:rPr/>
      </w:pPr>
      <w:r>
        <w:rPr/>
        <w:t>Chakotay sah sie noch immer misstrauisch an. Hätte er sich so täuschen können, aber nein, schließlich hatte er doch ganz genau gehört, wie sie mit jemanden sprach.</w:t>
      </w:r>
    </w:p>
    <w:p>
      <w:pPr>
        <w:pStyle w:val="Normal"/>
        <w:rPr/>
      </w:pPr>
      <w:r>
        <w:rPr/>
        <w:t>„</w:t>
      </w:r>
      <w:r>
        <w:rPr/>
        <w:t>Sie haben sich mit jemandem unterhalten“; sagte er trotzig. „Sie haben gesagt: &lt;Nanu, wo bist du denn?&gt; und eine Weile später &lt;Ach, da bist du ja.&gt; .“</w:t>
      </w:r>
    </w:p>
    <w:p>
      <w:pPr>
        <w:pStyle w:val="Normal"/>
        <w:rPr/>
      </w:pPr>
      <w:r>
        <w:rPr/>
        <w:t>Um Kathryns Mundwinkel zuckte es, erst ein bisschen, dann immer mehr, schließlich warf sie den Kopf in den Nacken und lachte, lachte wie Chakotay sie in all den Jahren nicht lachen gehört hatte. Es war ein befreiendes, erleichtertes Lachen.</w:t>
      </w:r>
    </w:p>
    <w:p>
      <w:pPr>
        <w:pStyle w:val="Normal"/>
        <w:rPr/>
      </w:pPr>
      <w:r>
        <w:rPr/>
        <w:t>„</w:t>
      </w:r>
      <w:r>
        <w:rPr/>
        <w:t>Vielleicht erklären Sie mir ja auch noch, warum Sie lachen“, wollte er wissen. „Wenn es einen Grund gibt, lache ich gern mit.“</w:t>
      </w:r>
    </w:p>
    <w:p>
      <w:pPr>
        <w:pStyle w:val="Normal"/>
        <w:rPr/>
      </w:pPr>
      <w:r>
        <w:rPr/>
        <w:t>„</w:t>
      </w:r>
      <w:r>
        <w:rPr/>
        <w:t>Chakotay, Sie haben Recht“; sagte sie immer wieder von Lachen unterbrochen. „Ich war wirklich nicht allein in meiner Badewanne. Sie selbst hatten mir für meinen Badegast wenige Stunden zuvor ein Lied abgeluchst.“</w:t>
      </w:r>
    </w:p>
    <w:p>
      <w:pPr>
        <w:pStyle w:val="Normal"/>
        <w:rPr/>
      </w:pPr>
      <w:r>
        <w:rPr/>
        <w:t>„</w:t>
      </w:r>
      <w:r>
        <w:rPr/>
        <w:t>Das Quietscheentchen!“, stieß er hervor. Er kam sich vor, wie der allergrößte Idiot des gesamten Quadranten.</w:t>
      </w:r>
    </w:p>
    <w:p>
      <w:pPr>
        <w:pStyle w:val="Normal"/>
        <w:rPr/>
      </w:pPr>
      <w:r>
        <w:rPr/>
        <w:t>„</w:t>
      </w:r>
      <w:r>
        <w:rPr/>
        <w:t>Genau, das Quietscheentchen, es war unter dem Schaum abgetaucht. Ich musste es erst suchen und fand es..., nun ja ich fand es eben“, schloss sie den Satz unbestimmt und überließ es Chakotays Fantasie, wo sie das Entchen fand.</w:t>
      </w:r>
    </w:p>
    <w:p>
      <w:pPr>
        <w:pStyle w:val="Normal"/>
        <w:rPr/>
      </w:pPr>
      <w:r>
        <w:rPr/>
        <w:t>Der schluckte auch promt bei dem Gedanken, wohin das Gummientchen abgetaucht sein könnte. „Beneidenswert“; entfuhr es ihm ungewollt.</w:t>
      </w:r>
    </w:p>
    <w:p>
      <w:pPr>
        <w:pStyle w:val="Normal"/>
        <w:rPr/>
      </w:pPr>
      <w:r>
        <w:rPr/>
        <w:t>„</w:t>
      </w:r>
      <w:r>
        <w:rPr/>
        <w:t>Wie bitte?“, war es jetzt an Janeway zu fragen.</w:t>
      </w:r>
    </w:p>
    <w:p>
      <w:pPr>
        <w:pStyle w:val="Normal"/>
        <w:rPr/>
      </w:pPr>
      <w:r>
        <w:rPr/>
        <w:t>„</w:t>
      </w:r>
      <w:r>
        <w:rPr/>
        <w:t>Das Quietscheentchen, es ist zu beneiden“, sagte er frech grinsend. Warum sollte er Kathryn nicht auch in Verlegenheit bringen, wo er doch so gelitten hatte.</w:t>
      </w:r>
    </w:p>
    <w:p>
      <w:pPr>
        <w:pStyle w:val="Normal"/>
        <w:rPr/>
      </w:pPr>
      <w:r>
        <w:rPr/>
        <w:t>„</w:t>
      </w:r>
      <w:r>
        <w:rPr/>
        <w:t>Wie meinen Sie das?“ Eine leichte Röte überzog ihr Gesicht. Chakotay sah es mit Freude, eine kleine Rache musste sein.</w:t>
      </w:r>
    </w:p>
    <w:p>
      <w:pPr>
        <w:pStyle w:val="Normal"/>
        <w:rPr/>
      </w:pPr>
      <w:r>
        <w:rPr/>
        <w:t>„</w:t>
      </w:r>
      <w:r>
        <w:rPr/>
        <w:t>Das Entchen durfte ein Bad nehmen, ich hatte nur meine Schalldusche. Was dachten Sie denn, was ich meine?“ und er lehnte sich noch immer frech grinsend entspannt zurück.</w:t>
      </w:r>
    </w:p>
    <w:p>
      <w:pPr>
        <w:pStyle w:val="Normal"/>
        <w:rPr/>
      </w:pPr>
      <w:r>
        <w:rPr/>
        <w:t>Leider konnten sie das Thema nicht weiter diskutieren, denn wie immer zu unpassender Zeit rief Tuvok den Commander zurück auf die Brücke.</w:t>
      </w:r>
    </w:p>
    <w:p>
      <w:pPr>
        <w:pStyle w:val="Normal"/>
        <w:rPr/>
      </w:pPr>
      <w:r>
        <w:rPr/>
        <w:t>Als er den Bereitschaftsraum verlassen hatte, lehnte sich auch Kathryn Janeway entspannt zurück, schloss die Augen und stellte sich vor, wie wohl so ein Bad zu dritt sein würde.</w:t>
      </w:r>
    </w:p>
    <w:p>
      <w:pPr>
        <w:pStyle w:val="Normal"/>
        <w:rPr/>
      </w:pPr>
      <w:r>
        <w:rPr/>
      </w:r>
    </w:p>
    <w:p>
      <w:pPr>
        <w:pStyle w:val="Normal"/>
        <w:rPr/>
      </w:pPr>
      <w:r>
        <w:rPr/>
      </w:r>
    </w:p>
    <w:p>
      <w:pPr>
        <w:pStyle w:val="Heading1"/>
        <w:rPr/>
      </w:pPr>
      <w:r>
        <w:rPr/>
        <w:t>Janeway Claus und Co. Teil 4 von Shiantara      </w:t>
      </w:r>
    </w:p>
    <w:p>
      <w:pPr>
        <w:pStyle w:val="Normal"/>
        <w:rPr/>
      </w:pPr>
      <w:r>
        <w:rPr/>
        <w:t>Disclaimer: See Part I</w:t>
      </w:r>
    </w:p>
    <w:p>
      <w:pPr>
        <w:pStyle w:val="Normal"/>
        <w:rPr/>
      </w:pPr>
      <w:r>
        <w:rPr/>
        <w:t>Summary: See Part I</w:t>
      </w:r>
    </w:p>
    <w:p>
      <w:pPr>
        <w:pStyle w:val="Normal"/>
        <w:rPr/>
      </w:pPr>
      <w:r>
        <w:rPr/>
        <w:t>Dedicated to: Alle die mich bis jetzt in dieser Sache unterstützt haben:)</w:t>
      </w:r>
    </w:p>
    <w:p>
      <w:pPr>
        <w:pStyle w:val="Normal"/>
        <w:rPr/>
      </w:pPr>
      <w:r>
        <w:rPr/>
        <w:t>PART IV</w:t>
      </w:r>
    </w:p>
    <w:p>
      <w:pPr>
        <w:pStyle w:val="Normal"/>
        <w:rPr/>
      </w:pPr>
      <w:r>
        <w:rPr/>
        <w:t>By Shiantara</w:t>
      </w:r>
    </w:p>
    <w:p>
      <w:pPr>
        <w:pStyle w:val="Normal"/>
        <w:rPr/>
      </w:pPr>
      <w:r>
        <w:rPr/>
        <w:t>Tuvok´s Büro 1630</w:t>
      </w:r>
    </w:p>
    <w:p>
      <w:pPr>
        <w:pStyle w:val="Normal"/>
        <w:rPr/>
      </w:pPr>
      <w:r>
        <w:rPr/>
        <w:t>Tuvok saß in seinem Büro und ging durch die letzten Berichte der einzelnen Gruppenleiter.</w:t>
      </w:r>
    </w:p>
    <w:p>
      <w:pPr>
        <w:pStyle w:val="Normal"/>
        <w:rPr/>
      </w:pPr>
      <w:r>
        <w:rPr/>
        <w:t>Insgesamt war die Sicherheit perfekt organisiert und ,wie die Menschen sagen würden "Fit wie ein Turnschuh"; Er als Vulkanier bevorzugte jedoch den Ausdruck "äquivalent".</w:t>
      </w:r>
    </w:p>
    <w:p>
      <w:pPr>
        <w:pStyle w:val="Normal"/>
        <w:rPr/>
      </w:pPr>
      <w:r>
        <w:rPr/>
        <w:t>Er wollte soeben seinen Terminal schließen, als ihm auffiel, daß Cpt. Janeway und Commander Chakotay die Crew- Reporte noch nicht in den Computer übertragen hatten.</w:t>
      </w:r>
    </w:p>
    <w:p>
      <w:pPr>
        <w:pStyle w:val="Normal"/>
        <w:rPr/>
      </w:pPr>
      <w:r>
        <w:rPr/>
        <w:t>Er entschloß sich den Cpt. zu kontaktieren und nachzufragen, ob es Probleme gäbe.</w:t>
      </w:r>
    </w:p>
    <w:p>
      <w:pPr>
        <w:pStyle w:val="Normal"/>
        <w:rPr/>
      </w:pPr>
      <w:r>
        <w:rPr/>
        <w:t>"Tuvok an Janeway"</w:t>
      </w:r>
    </w:p>
    <w:p>
      <w:pPr>
        <w:pStyle w:val="Normal"/>
        <w:rPr/>
      </w:pPr>
      <w:r>
        <w:rPr/>
        <w:t>***</w:t>
      </w:r>
    </w:p>
    <w:p>
      <w:pPr>
        <w:pStyle w:val="Normal"/>
        <w:rPr/>
      </w:pPr>
      <w:r>
        <w:rPr/>
        <w:t>Zur gleichen Zeit in Janeways Quartieren</w:t>
      </w:r>
    </w:p>
    <w:p>
      <w:pPr>
        <w:pStyle w:val="Normal"/>
        <w:rPr/>
      </w:pPr>
      <w:r>
        <w:rPr/>
        <w:t>Kathryn und Chakotay waren kurz davor sich zu küssen, als sich plötzlich Kathryns Kommunikator aktivierte.</w:t>
      </w:r>
    </w:p>
    <w:p>
      <w:pPr>
        <w:pStyle w:val="Normal"/>
        <w:rPr/>
      </w:pPr>
      <w:r>
        <w:rPr/>
        <w:t>"Tuvok an Janeway " hörten sie Tuvoks Stimme.</w:t>
      </w:r>
    </w:p>
    <w:p>
      <w:pPr>
        <w:pStyle w:val="Normal"/>
        <w:rPr/>
      </w:pPr>
      <w:r>
        <w:rPr/>
        <w:t>Beide stöhnten auf ,lehnten ihre Stirn aneinander und verdrehten die Augen.</w:t>
      </w:r>
    </w:p>
    <w:p>
      <w:pPr>
        <w:pStyle w:val="Normal"/>
        <w:rPr/>
      </w:pPr>
      <w:r>
        <w:rPr/>
        <w:t>"Na Toll," dachte sich Kathryn "Tuvoks perfektes Timing. Ob er wohl irgendwo eine Kamera montiert hat um mich und Chakotay daran zu hindern uns näher zu kommen???"</w:t>
      </w:r>
    </w:p>
    <w:p>
      <w:pPr>
        <w:pStyle w:val="Normal"/>
        <w:rPr/>
      </w:pPr>
      <w:r>
        <w:rPr/>
        <w:t>Kathryns Gedankengänge wurden davon abgelenkt, daß sie hörte wie Chakotay leise in ihr rechtes Ohr flüsterte "Bitte laß mich ihn von einer Luftschleuse aus ins All befördern!!"</w:t>
      </w:r>
    </w:p>
    <w:p>
      <w:pPr>
        <w:pStyle w:val="Normal"/>
        <w:rPr/>
      </w:pPr>
      <w:r>
        <w:rPr/>
        <w:t>Kathryn lachte leise,</w:t>
      </w:r>
    </w:p>
    <w:p>
      <w:pPr>
        <w:pStyle w:val="Normal"/>
        <w:rPr/>
      </w:pPr>
      <w:r>
        <w:rPr/>
        <w:t>" Wenn du noch Hilfe brauchst, ich bin jederzeit zu haben" sagte sie in einer tiefen samtigen Stimme, die keinen Zweifel daran ließ, daß ihr die Doppeldeutigkeit ihrer Worte absolut klar war.</w:t>
      </w:r>
    </w:p>
    <w:p>
      <w:pPr>
        <w:pStyle w:val="Normal"/>
        <w:rPr/>
      </w:pPr>
      <w:r>
        <w:rPr/>
        <w:t>Chakotay schaute sie überrascht an,fasste sich aber wieder schnell,als Kathryn ihren Kommunikator aktivierte.</w:t>
      </w:r>
    </w:p>
    <w:p>
      <w:pPr>
        <w:pStyle w:val="Normal"/>
        <w:rPr/>
      </w:pPr>
      <w:r>
        <w:rPr/>
        <w:t>"Janeway hier. Tuvok was gibt es?"</w:t>
      </w:r>
    </w:p>
    <w:p>
      <w:pPr>
        <w:pStyle w:val="Normal"/>
        <w:rPr/>
      </w:pPr>
      <w:r>
        <w:rPr/>
        <w:t>***</w:t>
      </w:r>
    </w:p>
    <w:p>
      <w:pPr>
        <w:pStyle w:val="Normal"/>
        <w:rPr/>
      </w:pPr>
      <w:r>
        <w:rPr/>
        <w:t>Tuvok´s Büro</w:t>
      </w:r>
    </w:p>
    <w:p>
      <w:pPr>
        <w:pStyle w:val="Normal"/>
        <w:rPr/>
      </w:pPr>
      <w:r>
        <w:rPr/>
        <w:t>"Janeway hier."Tuvok,was gibt es?" kam nach einer halben Ewigkeit die Antwort seines Captains.</w:t>
      </w:r>
    </w:p>
    <w:p>
      <w:pPr>
        <w:pStyle w:val="Normal"/>
        <w:rPr/>
      </w:pPr>
      <w:r>
        <w:rPr/>
        <w:t>Tuvok hob eine Augenbraue, als er den etwas gereizten Unterton in der Stimme von Janeway wahrnahm.</w:t>
      </w:r>
    </w:p>
    <w:p>
      <w:pPr>
        <w:pStyle w:val="Normal"/>
        <w:rPr/>
      </w:pPr>
      <w:r>
        <w:rPr/>
        <w:t>"Ich wollte sie nur fragen Cpt. , ob die Crew-Reporte schon fertiggestellt sind", sagte Tuvok fachlich.</w:t>
      </w:r>
    </w:p>
    <w:p>
      <w:pPr>
        <w:pStyle w:val="Normal"/>
        <w:rPr/>
      </w:pPr>
      <w:r>
        <w:rPr/>
        <w:t>"Ja sind sie, ich übertrage sie in dieser Minute in den Computer. Ach und Tuvok?"</w:t>
      </w:r>
    </w:p>
    <w:p>
      <w:pPr>
        <w:pStyle w:val="Normal"/>
        <w:rPr/>
      </w:pPr>
      <w:r>
        <w:rPr/>
        <w:t>"Ja Captain?"</w:t>
      </w:r>
    </w:p>
    <w:p>
      <w:pPr>
        <w:pStyle w:val="Normal"/>
        <w:rPr/>
      </w:pPr>
      <w:r>
        <w:rPr/>
        <w:t>"Ich erwarte sie heute Abend bei der Weihnachts- Feier, alter Freund!"</w:t>
      </w:r>
    </w:p>
    <w:p>
      <w:pPr>
        <w:pStyle w:val="Normal"/>
        <w:rPr/>
      </w:pPr>
      <w:r>
        <w:rPr/>
        <w:t>"Darf ich sie darauf aufmerksam machen Captain, daß........"</w:t>
      </w:r>
    </w:p>
    <w:p>
      <w:pPr>
        <w:pStyle w:val="Normal"/>
        <w:rPr/>
      </w:pPr>
      <w:r>
        <w:rPr/>
        <w:t>"Keine Widerrede Tuvok, Befehl des Captains!!Und tragen sie etwas ziviles, es sind keine Uniformen gestattet!"</w:t>
      </w:r>
    </w:p>
    <w:p>
      <w:pPr>
        <w:pStyle w:val="Normal"/>
        <w:rPr/>
      </w:pPr>
      <w:r>
        <w:rPr/>
        <w:t>"Aye Captain" gab Tuvok nach.</w:t>
      </w:r>
    </w:p>
    <w:p>
      <w:pPr>
        <w:pStyle w:val="Normal"/>
        <w:rPr/>
      </w:pPr>
      <w:r>
        <w:rPr/>
        <w:t>"Dann bis heute Abend, Janeway Ende"</w:t>
      </w:r>
    </w:p>
    <w:p>
      <w:pPr>
        <w:pStyle w:val="Normal"/>
        <w:rPr/>
      </w:pPr>
      <w:r>
        <w:rPr/>
        <w:t>Tuvok war nicht wohl bei dem Gedanken zu der Weihnachts - Feier zu gehen, denn auf Vulkan gab es so etwas nicht. Doch er verstand auch , daß die Menschen an Bord des Schiffes dieses Fest brauchten um mit Freunden zusammen zu feiern und sich gemeinsam an die geliebten Menschen zuhause erinnern zu können.</w:t>
      </w:r>
    </w:p>
    <w:p>
      <w:pPr>
        <w:pStyle w:val="Normal"/>
        <w:rPr/>
      </w:pPr>
      <w:r>
        <w:rPr/>
        <w:t>Doch vorerst hatte er noch Dienst. Und so begab sich Tuvok wieder auf die Brücke.</w:t>
      </w:r>
    </w:p>
    <w:p>
      <w:pPr>
        <w:pStyle w:val="Normal"/>
        <w:rPr/>
      </w:pPr>
      <w:r>
        <w:rPr/>
        <w:t>***</w:t>
      </w:r>
    </w:p>
    <w:p>
      <w:pPr>
        <w:pStyle w:val="Normal"/>
        <w:rPr/>
      </w:pPr>
      <w:r>
        <w:rPr/>
        <w:t>Janeways Quartiere</w:t>
      </w:r>
    </w:p>
    <w:p>
      <w:pPr>
        <w:pStyle w:val="Normal"/>
        <w:rPr/>
      </w:pPr>
      <w:r>
        <w:rPr/>
        <w:t>Chakotay und Kathryn standen immer noch Stirn an Stirn hinter der Couch.</w:t>
      </w:r>
    </w:p>
    <w:p>
      <w:pPr>
        <w:pStyle w:val="Normal"/>
        <w:rPr/>
      </w:pPr>
      <w:r>
        <w:rPr/>
        <w:t>"Ich denke es ist besser wenn ich jetzt gehe", meinte Chakotay leise.</w:t>
      </w:r>
    </w:p>
    <w:p>
      <w:pPr>
        <w:pStyle w:val="Normal"/>
        <w:rPr/>
      </w:pPr>
      <w:r>
        <w:rPr/>
        <w:t>"Ja vielleicht," stimmte ihm Kathryn zu " ich muß auch noch zum Doctor und meine "Bauchschmerzen" bekanntgeben"sagte sie mit einem leichten Schmunzeln.</w:t>
      </w:r>
    </w:p>
    <w:p>
      <w:pPr>
        <w:pStyle w:val="Normal"/>
        <w:rPr/>
      </w:pPr>
      <w:r>
        <w:rPr/>
        <w:t>Chakotay lachte in sich hinein, diese Frau hörte doch nie auf ihn zu überraschen.Mal dachte er er kenne sie jetzt vollkommen und verstünde sie, doch dann schaffte sie es ihn, mit einer unerwarteten Tat aus den Fugen zu werfen.</w:t>
      </w:r>
    </w:p>
    <w:p>
      <w:pPr>
        <w:pStyle w:val="Normal"/>
        <w:rPr/>
      </w:pPr>
      <w:r>
        <w:rPr/>
        <w:t>Chakotay löste sich mit einem leichten Seufzen von ihr und begab sich in Richtung Tür.</w:t>
      </w:r>
    </w:p>
    <w:p>
      <w:pPr>
        <w:pStyle w:val="Normal"/>
        <w:rPr/>
      </w:pPr>
      <w:r>
        <w:rPr/>
        <w:t>"Chakotay!",rief Kathryn ihm nach.</w:t>
      </w:r>
    </w:p>
    <w:p>
      <w:pPr>
        <w:pStyle w:val="Normal"/>
        <w:rPr/>
      </w:pPr>
      <w:r>
        <w:rPr/>
        <w:t>"Ja" antwortete er und dreht sich zu ihr um.</w:t>
      </w:r>
    </w:p>
    <w:p>
      <w:pPr>
        <w:pStyle w:val="Normal"/>
        <w:rPr/>
      </w:pPr>
      <w:r>
        <w:rPr/>
        <w:t>"Ich würde mich freuen, wenn wir heute zusammen zur Feier gehen, sagen wir gegen 1930 hier?"fragte sie ihn.</w:t>
      </w:r>
    </w:p>
    <w:p>
      <w:pPr>
        <w:pStyle w:val="Normal"/>
        <w:rPr/>
      </w:pPr>
      <w:r>
        <w:rPr/>
        <w:t>Chakotay nickte lächelnd mit seinem Kopf "Dann bis heute Abend, mein Santa Claus", sagte er und suchte schnell das Weite als er Kathryns Blick sah.</w:t>
      </w:r>
    </w:p>
    <w:p>
      <w:pPr>
        <w:pStyle w:val="Normal"/>
        <w:rPr/>
      </w:pPr>
      <w:r>
        <w:rPr/>
        <w:t>***</w:t>
      </w:r>
    </w:p>
    <w:p>
      <w:pPr>
        <w:pStyle w:val="Normal"/>
        <w:rPr/>
      </w:pPr>
      <w:r>
        <w:rPr/>
        <w:t>Toms Quartier 1700</w:t>
      </w:r>
    </w:p>
    <w:p>
      <w:pPr>
        <w:pStyle w:val="Normal"/>
        <w:rPr/>
      </w:pPr>
      <w:r>
        <w:rPr/>
        <w:t>Tom saß in seinem Quartier herum und schaute zerknirscht seine blaue Haut an.Nachdem er sich den Nachmittag mit Lesen und dem Programmieren des neuen Holodeckprogrammes , für B´Elanna und sich, vertrieben hatte, gab es praktisch nichts mehr für ihn zu tun um seiner Langeweile ein Ende zu berreiten.</w:t>
      </w:r>
    </w:p>
    <w:p>
      <w:pPr>
        <w:pStyle w:val="Normal"/>
        <w:rPr/>
      </w:pPr>
      <w:r>
        <w:rPr/>
        <w:t>Er stand von der Couch auf und machte sich daran das Geschenk für B´Elanna zu verpacken.</w:t>
      </w:r>
    </w:p>
    <w:p>
      <w:pPr>
        <w:pStyle w:val="Normal"/>
        <w:rPr/>
      </w:pPr>
      <w:r>
        <w:rPr/>
        <w:t>Es war eine wundeschöne silberne Kette von Kentua IV mit mehreren kleinen dunkelroten Steinen, welche die Kentuaner "Tränen der Erde" nannten.</w:t>
      </w:r>
    </w:p>
    <w:p>
      <w:pPr>
        <w:pStyle w:val="Normal"/>
        <w:rPr/>
      </w:pPr>
      <w:r>
        <w:rPr/>
        <w:t>Sie waren so dunkel,daß sie schon fast an Blutstropfen erinnerten.</w:t>
      </w:r>
    </w:p>
    <w:p>
      <w:pPr>
        <w:pStyle w:val="Normal"/>
        <w:rPr/>
      </w:pPr>
      <w:r>
        <w:rPr/>
        <w:t>In der Mitte hatte der Goldschmied eine großen schwarzen Stein eingearbeitet, den "Stein der Schöpfung"wie der Handweker ihn gennannt hatte, welcher an einen Opal erinnerte, doch hatte er einen leichten Blaustich.</w:t>
      </w:r>
    </w:p>
    <w:p>
      <w:pPr>
        <w:pStyle w:val="Normal"/>
        <w:rPr/>
      </w:pPr>
      <w:r>
        <w:rPr/>
        <w:t>Tom war sicher, daß er B´Elanna gefallen würde.</w:t>
      </w:r>
    </w:p>
    <w:p>
      <w:pPr>
        <w:pStyle w:val="Normal"/>
        <w:rPr/>
      </w:pPr>
      <w:r>
        <w:rPr/>
        <w:t>Sie besaß ein Kleid, daß fast genau die gleiche Farbe der kleinen Steine hatte und der schwarze Stein passte perfekt zu ihren Haaren.</w:t>
      </w:r>
    </w:p>
    <w:p>
      <w:pPr>
        <w:pStyle w:val="Normal"/>
        <w:rPr/>
      </w:pPr>
      <w:r>
        <w:rPr/>
        <w:t>Allen im allem war er sehr zufrieden mit dem Geschenk.</w:t>
      </w:r>
    </w:p>
    <w:p>
      <w:pPr>
        <w:pStyle w:val="Normal"/>
        <w:rPr/>
      </w:pPr>
      <w:r>
        <w:rPr/>
        <w:t>Eigentlich hatte er vorgehabt ihr das Geschenk bei der Feier zu geben, doch das war nun wohl nicht mehr möglich; er würde es ihr sehr zu seinem Bedauern morgen geben müßen.</w:t>
      </w:r>
    </w:p>
    <w:p>
      <w:pPr>
        <w:pStyle w:val="Normal"/>
        <w:rPr/>
      </w:pPr>
      <w:r>
        <w:rPr/>
        <w:t>***</w:t>
      </w:r>
    </w:p>
    <w:p>
      <w:pPr>
        <w:pStyle w:val="Normal"/>
        <w:rPr/>
      </w:pPr>
      <w:r>
        <w:rPr/>
        <w:t>Kathryn war auf dem Weg zu Krankenstation und kurz nachdem sie diese betratt kam auch schon der Doctor aus seinem Büro.</w:t>
      </w:r>
    </w:p>
    <w:p>
      <w:pPr>
        <w:pStyle w:val="Normal"/>
        <w:rPr/>
      </w:pPr>
      <w:r>
        <w:rPr/>
        <w:t>"Kann ich ihnen helfen Captain" fragte er</w:t>
      </w:r>
    </w:p>
    <w:p>
      <w:pPr>
        <w:pStyle w:val="Normal"/>
        <w:rPr/>
      </w:pPr>
      <w:r>
        <w:rPr/>
        <w:t>"Ja, allerdings hoffe ich!", brachte Kathryn gepresst heraus, während sie sich an ihren Bauch fasste.</w:t>
      </w:r>
    </w:p>
    <w:p>
      <w:pPr>
        <w:pStyle w:val="Normal"/>
        <w:rPr/>
      </w:pPr>
      <w:r>
        <w:rPr/>
        <w:t>"Was ist passiert?"fragte der Doctor Janeway , als er sie zu einem Bio Bett geleitete.</w:t>
      </w:r>
    </w:p>
    <w:p>
      <w:pPr>
        <w:pStyle w:val="Normal"/>
        <w:rPr/>
      </w:pPr>
      <w:r>
        <w:rPr/>
        <w:t>"Ich habe heute mittag bei Neelix eine neues Gericht probiert und ca. vor einer Viertelstunde fingen die Bauchschmerzen an!"stöhnte Janeway.</w:t>
      </w:r>
    </w:p>
    <w:p>
      <w:pPr>
        <w:pStyle w:val="Normal"/>
        <w:rPr/>
      </w:pPr>
      <w:r>
        <w:rPr/>
        <w:t>"Hmmmm" brummelte der Doctor " ich werde ihnen eine Hypospray gegen die Schmerzen geben, danach sollte alls wieder in Ordnung sein;</w:t>
      </w:r>
    </w:p>
    <w:p>
      <w:pPr>
        <w:pStyle w:val="Normal"/>
        <w:rPr/>
      </w:pPr>
      <w:r>
        <w:rPr/>
        <w:t>Es bewirkt, daß sie sich Krämpfe in ihrem Magen beruhigen.</w:t>
      </w:r>
    </w:p>
    <w:p>
      <w:pPr>
        <w:pStyle w:val="Normal"/>
        <w:rPr/>
      </w:pPr>
      <w:r>
        <w:rPr/>
        <w:t>Ich werde mit Neelix nacher ein Wort sprechen, daß er dieses Gericht heute abend nicht serviert, und auch sonst nicht mehr.Es scheint nicht verträglich zu sein.</w:t>
      </w:r>
    </w:p>
    <w:p>
      <w:pPr>
        <w:pStyle w:val="Normal"/>
        <w:rPr/>
      </w:pPr>
      <w:r>
        <w:rPr/>
        <w:t>"Danke Doctor", sagte Janeway und stand wieder auf.</w:t>
      </w:r>
    </w:p>
    <w:p>
      <w:pPr>
        <w:pStyle w:val="Normal"/>
        <w:rPr/>
      </w:pPr>
      <w:r>
        <w:rPr/>
        <w:t>"Kann ich jetzt gehen?"fragte sie.</w:t>
      </w:r>
    </w:p>
    <w:p>
      <w:pPr>
        <w:pStyle w:val="Normal"/>
        <w:rPr/>
      </w:pPr>
      <w:r>
        <w:rPr/>
        <w:t>"Natürlich Captain, sie können innerhalb der nächsten Stunde wieder etwas essen.", antwortete der Doctor und wandte sich wieder seinen medizinischen Geräten zu.</w:t>
      </w:r>
    </w:p>
    <w:p>
      <w:pPr>
        <w:pStyle w:val="Normal"/>
        <w:rPr/>
      </w:pPr>
      <w:r>
        <w:rPr/>
        <w:t>Kathryn zuckte sie Schultern und ging in Richtung Ausgang, als sie sich nocheinmal umdrehte und</w:t>
      </w:r>
    </w:p>
    <w:p>
      <w:pPr>
        <w:pStyle w:val="Normal"/>
        <w:rPr/>
      </w:pPr>
      <w:r>
        <w:rPr/>
        <w:t>"Bis heute Abend Doctor " rief.</w:t>
      </w:r>
    </w:p>
    <w:p>
      <w:pPr>
        <w:pStyle w:val="Normal"/>
        <w:rPr/>
      </w:pPr>
      <w:r>
        <w:rPr/>
        <w:t>Dann verließ sie die Krankenstation in Richtung ihrer Quartiere.</w:t>
      </w:r>
    </w:p>
    <w:p>
      <w:pPr>
        <w:pStyle w:val="Normal"/>
        <w:rPr/>
      </w:pPr>
      <w:r>
        <w:rPr/>
        <w:t>Immerhin mußte sie jetzt noch ein neues Geschenk für Chakotay besoregn, denn ihr altes passte nach den Entwicklungen von heute nachmittag nicht mehr so ganz, denn es war ein alter Plan, des Segelschiffes USS VOYAGER aus dem 18 Jhdt.</w:t>
      </w:r>
    </w:p>
    <w:p>
      <w:pPr>
        <w:pStyle w:val="Normal"/>
        <w:rPr/>
      </w:pPr>
      <w:r>
        <w:rPr/>
        <w:t>Und so lief Kathryns Kopf auf Hochtouren was sie ihm schenken könnte.</w:t>
      </w:r>
    </w:p>
    <w:p>
      <w:pPr>
        <w:pStyle w:val="Normal"/>
        <w:rPr/>
      </w:pPr>
      <w:r>
        <w:rPr/>
        <w:t>TO BE CONTINUED!!</w:t>
      </w:r>
    </w:p>
    <w:p>
      <w:pPr>
        <w:pStyle w:val="Normal"/>
        <w:rPr/>
      </w:pPr>
      <w:r>
        <w:rPr/>
        <w:t>Na wollt ihr mehr?? Dann schreibt mir eure Meinung, jeder braucht etwas Bestätigung;))</w:t>
      </w:r>
    </w:p>
    <w:p>
      <w:pPr>
        <w:pStyle w:val="Normal"/>
        <w:rPr/>
      </w:pPr>
      <w:r>
        <w:rPr/>
      </w:r>
    </w:p>
    <w:p>
      <w:pPr>
        <w:pStyle w:val="Normal"/>
        <w:rPr/>
      </w:pPr>
      <w:r>
        <w:rPr/>
      </w:r>
    </w:p>
    <w:p>
      <w:pPr>
        <w:pStyle w:val="Normal"/>
        <w:rPr/>
      </w:pPr>
      <w:r>
        <w:rPr/>
      </w:r>
    </w:p>
    <w:p>
      <w:pPr>
        <w:pStyle w:val="Heading1"/>
        <w:rPr/>
      </w:pPr>
      <w:r>
        <w:rPr/>
        <w:t xml:space="preserve">Janeway Claus und Co. Teil 4 von Jane Way       </w:t>
      </w:r>
    </w:p>
    <w:p>
      <w:pPr>
        <w:pStyle w:val="Normal"/>
        <w:rPr/>
      </w:pPr>
      <w:r>
        <w:rPr/>
      </w:r>
    </w:p>
    <w:p>
      <w:pPr>
        <w:pStyle w:val="Normal"/>
        <w:rPr/>
      </w:pPr>
      <w:r>
        <w:rPr/>
      </w:r>
    </w:p>
    <w:p>
      <w:pPr>
        <w:pStyle w:val="Normal"/>
        <w:rPr/>
      </w:pPr>
      <w:r>
        <w:rPr/>
        <w:t>Ehe sie sich jedoch zu sehr in diese Vorstellung vertiefen konnte, rief sie ihr Kommunikator in die Realität zurück. Einerseits war sie froh über die Unterbrechung, da sie ja eigentlich wusste, dass diese Gedanken zu nichts führen konnten. Andererseits gab es da aber noch diese Redewendung: ,Was du in deinen Träumen nicht kriegst, kannst du auch im Leben abschrei-ben.'</w:t>
      </w:r>
    </w:p>
    <w:p>
      <w:pPr>
        <w:pStyle w:val="Normal"/>
        <w:rPr/>
      </w:pPr>
      <w:r>
        <w:rPr/>
        <w:t>Sie atmete tief aus, verscheuchte alle nicht zum Dienst gehörenden Gedanken, tippte auf ihren Kommunikator und meldete sich mit ihrem Namen.</w:t>
      </w:r>
    </w:p>
    <w:p>
      <w:pPr>
        <w:pStyle w:val="Normal"/>
        <w:rPr/>
      </w:pPr>
      <w:r>
        <w:rPr/>
        <w:t>"Captain!", erklang die aufgeregte Stimme des MHN, "ich habe soeben eine höchst beunruhi-gende Entdeckung gemacht. Bitte kommen Sie in die Krankenstation."</w:t>
      </w:r>
    </w:p>
    <w:p>
      <w:pPr>
        <w:pStyle w:val="Normal"/>
        <w:rPr/>
      </w:pPr>
      <w:r>
        <w:rPr/>
        <w:t>"Bin schon unterwegs", kam die Antwort .</w:t>
      </w:r>
    </w:p>
    <w:p>
      <w:pPr>
        <w:pStyle w:val="Normal"/>
        <w:rPr/>
      </w:pPr>
      <w:r>
        <w:rPr/>
        <w:t>Beim Weg über die Brücke ließ sie ihre Augen prüfend über ihre Offiziere schweifen. Alles schien in Ordnung. Bei Chakotay verweilte ihr Blick unbewusst etwas länger. Er gab diesen Blick zurück. Schnell wandte sie sich ab, als sie merkte, dass eine leichte Röte ihr Gesicht überzog (wohl noch eine Reaktion auf ihre Gedanken von vorhin).</w:t>
      </w:r>
    </w:p>
    <w:p>
      <w:pPr>
        <w:pStyle w:val="Normal"/>
        <w:rPr/>
      </w:pPr>
      <w:r>
        <w:rPr/>
        <w:t>,Das fehlt noch',dachte sie, ,dass ich rot werde, wenn mich mein Erster Offizier anschaut. Da kann ich mir ja gleich ein Schild um den Hals hängen, wo meine geheimsten Gedanken drauf-stehen.'</w:t>
      </w:r>
    </w:p>
    <w:p>
      <w:pPr>
        <w:pStyle w:val="Normal"/>
        <w:rPr/>
      </w:pPr>
      <w:r>
        <w:rPr/>
        <w:t>Kurze Zeit darauf betrat sie die Krankenstation, wo sie von einem aufs Äußerste beunruhigten Doktor emfangen wurde.</w:t>
      </w:r>
    </w:p>
    <w:p>
      <w:pPr>
        <w:pStyle w:val="Normal"/>
        <w:rPr/>
      </w:pPr>
      <w:r>
        <w:rPr/>
        <w:t>"Captain, es ist etwas Entsetzliches passiert", sprudelte es aus ihm heraus, "wir haben eine Epidemie an Bord."</w:t>
      </w:r>
    </w:p>
    <w:p>
      <w:pPr>
        <w:pStyle w:val="Normal"/>
        <w:rPr/>
      </w:pPr>
      <w:r>
        <w:rPr/>
        <w:t>"Eine Epidemie?",fragte Janeway besorgt. "Doktor beruhigen Sie sich, und dann erzählen Sie mir alles der Reihe nach."</w:t>
      </w:r>
    </w:p>
    <w:p>
      <w:pPr>
        <w:pStyle w:val="Normal"/>
        <w:rPr/>
      </w:pPr>
      <w:r>
        <w:rPr/>
        <w:t>"Also",begann der Doktor seine, wie immer weit ausholenden, Darlegungen, "es begann da-mit, dass Fähnrich Kim sich in seinem Quartier mit heißem Kaffee verbrühte. Ich sage ja im-mer, die Replikatoren dürfen nicht so heiße Getränke erzeugen. Aber auf mich hört ja keiner. Es ist ein Wunder, dass nicht schon längst etwas Ernstes passiert ist."</w:t>
      </w:r>
    </w:p>
    <w:p>
      <w:pPr>
        <w:pStyle w:val="Normal"/>
        <w:rPr/>
      </w:pPr>
      <w:r>
        <w:rPr/>
        <w:t>"Doktor", ermahnte ihn Janeway, "die Epidemie."</w:t>
      </w:r>
    </w:p>
    <w:p>
      <w:pPr>
        <w:pStyle w:val="Normal"/>
        <w:rPr/>
      </w:pPr>
      <w:r>
        <w:rPr/>
        <w:t>"Schon gut", fuhr der Doktor leicht irritiert fort. "Ich habe die Verbrühungen an seiner Hand mit dem Dermalgenerator behandelt. Es war weiter keine große Verletzung, obwohl es auch schlimmer hätte kommen können. Diese Replikatoren müssen unbedingt ..."</w:t>
      </w:r>
    </w:p>
    <w:p>
      <w:pPr>
        <w:pStyle w:val="Normal"/>
        <w:rPr/>
      </w:pPr>
      <w:r>
        <w:rPr/>
        <w:t>"Doktor!", in Janeways Stimme war deutlich ein warnender Unterton zu erkennen.</w:t>
      </w:r>
    </w:p>
    <w:p>
      <w:pPr>
        <w:pStyle w:val="Normal"/>
        <w:rPr/>
      </w:pPr>
      <w:r>
        <w:rPr/>
        <w:t>Des Doktors Gesicht legte sich in bekümmerte Falten ; wieder eimal wollte niemand seine Bedenken zur Kenntnis nehmen. Nun gut sie würden schon sehen,was sie davon haben.Und er durfte es dann wieder in Ordnung bringen, wenn etwas passierte.</w:t>
      </w:r>
    </w:p>
    <w:p>
      <w:pPr>
        <w:pStyle w:val="Normal"/>
        <w:rPr/>
      </w:pPr>
      <w:r>
        <w:rPr/>
        <w:t>"Wie gesagt die Hautirritation war schnell behandelt. Aber mit Erstaunen musste ich an-schließend zur Kenntnis nehmen, dass die neue Haut sich farblich von der restlichen Haut abhob. Es war mir anfangs gar nicht aufgefallen, dass der gesamte Fähnrich Kim einen leich-ten Stich ins Grüne hatte."</w:t>
      </w:r>
    </w:p>
    <w:p>
      <w:pPr>
        <w:pStyle w:val="Normal"/>
        <w:rPr/>
      </w:pPr>
      <w:r>
        <w:rPr/>
        <w:t>"Einen Stich ins Grüne?", fragte Janeway überrascht. Und im gleichen Augenblick fiel ihr die Tirilianische Farbe ein. Sie versuchte abzuwiegeln. "Aber wie kommen sie nur darauf, dass es sich um eine Epidemie handeln könnte. Sicherlich hat Fähnrich Kim eine einleuchtende Er-klärung dafür."</w:t>
      </w:r>
    </w:p>
    <w:p>
      <w:pPr>
        <w:pStyle w:val="Normal"/>
        <w:rPr/>
      </w:pPr>
      <w:r>
        <w:rPr/>
        <w:t>"Hat er eben nicht", triumphierte der Doktor. "Ich habe ihn daraufhin befragt, was er in letzter Zeit gegessen hat, wo er sich aufgehalten hat und mit welchen Personen er zusammen gewe-sen ist." Er sah den Captain auffordernd an. Sie tat ihm den Gefallen: "Ja und, was haben Sie herausgefunden?"</w:t>
      </w:r>
    </w:p>
    <w:p>
      <w:pPr>
        <w:pStyle w:val="Normal"/>
        <w:rPr/>
      </w:pPr>
      <w:r>
        <w:rPr/>
        <w:t>"Nahrung und Aufenthalt waren nichts Außergewöhnliches, aber bei dem Personenkreis mit dem Fähnrich Kim in den letzten Tagen Kontakt hatte, bin ich fündig geworden." Wieder machte er eine Pause, um die Wichtigkeit seiner Nachforschungen hervorzuheben.</w:t>
      </w:r>
    </w:p>
    <w:p>
      <w:pPr>
        <w:pStyle w:val="Normal"/>
        <w:rPr/>
      </w:pPr>
      <w:r>
        <w:rPr/>
        <w:t>Janeway durchbohrte ihn fast mit den Augen (soweit man ein Hologramm überhaupt durch-bohren konnte), worauf er schnell fortfuhr: "Es sind dies Lt. Torres, Lt.Paris sowie die Dela-ney Schwestern. Sie alle leiden an denselben Symptomen, d.h. sie haben eine leichte Grünver-färbung der Haut, für die sie keine Erklärung haben."</w:t>
      </w:r>
    </w:p>
    <w:p>
      <w:pPr>
        <w:pStyle w:val="Normal"/>
        <w:rPr/>
      </w:pPr>
      <w:r>
        <w:rPr/>
        <w:t>Hier bot sich doch noch einmal die Gelegenheit den fünf Jägern einen weiteren kleinen Denkzettel zu verpassen.</w:t>
      </w:r>
    </w:p>
    <w:p>
      <w:pPr>
        <w:pStyle w:val="Normal"/>
        <w:rPr/>
      </w:pPr>
      <w:r>
        <w:rPr/>
        <w:t>"Doktor, was sie herausgefunden haben, gibt mir wirklich zu denken. Es scheint sich da um eine sehr heimtückische Krankheit zu handeln. Meine Empfehlung wäre, die fünf erst einmal unter Qarantäne zu stellen."</w:t>
      </w:r>
    </w:p>
    <w:p>
      <w:pPr>
        <w:pStyle w:val="Normal"/>
        <w:rPr/>
      </w:pPr>
      <w:r>
        <w:rPr/>
        <w:t>"Daran habe ich auch schon gedacht.Ich werde die Qartiere zusätzlich mit einem Kraftfeld sichern, sodass jeder Kontakt mit anderen Personen vermieden wird."</w:t>
      </w:r>
    </w:p>
    <w:p>
      <w:pPr>
        <w:pStyle w:val="Normal"/>
        <w:rPr/>
      </w:pPr>
      <w:r>
        <w:rPr/>
        <w:t>"Tun sie das", bestätigte der Captain die Maßnahmen des Doktors. "Und informieren Sie mich, wenn sie etwas herausgefunden haben." Dann musste sie sich aber ganz schnell um-drehen, damit der Doc nicht ihr breites und schadenfrohes Grinsen sehen konnte.</w:t>
      </w:r>
    </w:p>
    <w:p>
      <w:pPr>
        <w:pStyle w:val="Normal"/>
        <w:rPr/>
      </w:pPr>
      <w:r>
        <w:rPr/>
      </w:r>
    </w:p>
    <w:p>
      <w:pPr>
        <w:pStyle w:val="Normal"/>
        <w:rPr/>
      </w:pPr>
      <w:r>
        <w:rPr/>
        <w:t>***</w:t>
      </w:r>
    </w:p>
    <w:p>
      <w:pPr>
        <w:pStyle w:val="Normal"/>
        <w:rPr/>
      </w:pPr>
      <w:r>
        <w:rPr/>
      </w:r>
    </w:p>
    <w:p>
      <w:pPr>
        <w:pStyle w:val="Normal"/>
        <w:rPr/>
      </w:pPr>
      <w:r>
        <w:rPr/>
        <w:t>Wieder auf der Brücke setzte sie sich in ihren Sessel. Es gab eigentlich absolut nichts zu tun. Die Voyager flog durch einen fast leeren Raum, die Vorräte waren auf einem guten Stand und die Stimmung an Bord war ausgeglichen (mal abgesehen von den fünf "Inhaftierten").</w:t>
      </w:r>
    </w:p>
    <w:p>
      <w:pPr>
        <w:pStyle w:val="Normal"/>
        <w:rPr/>
      </w:pPr>
      <w:r>
        <w:rPr/>
        <w:t>Mehr aus Gewohnheit als aus Notwendigkeit streckte sie die linke Hand zur Mittelkonsole aus, um ein paar Systeme zu überprüfen. In eben diesem Moment schien Chakotey die gleiche Idee zu haben. Über der Konsole berührten sich ihre Hände. War es Zufall? - War es Ab-sicht?</w:t>
      </w:r>
    </w:p>
    <w:p>
      <w:pPr>
        <w:pStyle w:val="Normal"/>
        <w:rPr/>
      </w:pPr>
      <w:r>
        <w:rPr/>
        <w:t>Noch vor wenigen Tagen wäre Kathryns Hand zurückgezuckt. Jetzt genoß sie es einfach, dass Chakotey mit seinen Fingerspitzen sanft über ihren Handrücken und ihre Finger strich. Dann lehnte er sich zurück, als wäre nichts geschehen. Sie saß noch immer vornübergebeugt und versuchte ihre Gefühle unter Kontrolle zu bekommen. Schließlich lehnte auch sie sich in ihrem Sessel zurück und starrte zum Hauptschirm, obwohl es da überhaupt nichts Interessan-tes zu sehen gab.</w:t>
      </w:r>
    </w:p>
    <w:p>
      <w:pPr>
        <w:pStyle w:val="Normal"/>
        <w:rPr/>
      </w:pPr>
      <w:r>
        <w:rPr/>
        <w:t>In ihrem Kopf überschlugen sich die Gedanken. Hoffentlich hatte es niemand auf der Brücke bemerkt. Besonders Tuvok's Aufmerksamkeit entging so schnell nichts. Andererseits wenn schon diese flüchtige Berührung sie so aus der Fassung brachte, was wäre dann, wenn ...... Nein, lieber nicht weiterdenken, oder vielleicht doch?</w:t>
      </w:r>
    </w:p>
    <w:p>
      <w:pPr>
        <w:pStyle w:val="Normal"/>
        <w:rPr/>
      </w:pPr>
      <w:r>
        <w:rPr/>
      </w:r>
    </w:p>
    <w:p>
      <w:pPr>
        <w:pStyle w:val="Normal"/>
        <w:rPr/>
      </w:pPr>
      <w:r>
        <w:rPr/>
        <w:t>***</w:t>
      </w:r>
    </w:p>
    <w:p>
      <w:pPr>
        <w:pStyle w:val="Normal"/>
        <w:rPr/>
      </w:pPr>
      <w:r>
        <w:rPr/>
      </w:r>
    </w:p>
    <w:p>
      <w:pPr>
        <w:pStyle w:val="Normal"/>
        <w:rPr/>
      </w:pPr>
      <w:r>
        <w:rPr/>
        <w:t>Inzwischen war der Doktor in der Krankenstation nicht untätig. Er hatte sich Harry Kim auf das Primäre Biobett beamen lassen und ein Kraftfeld um diesen Bereich errichtet. Er selbst ging ungehindert durch diese Sperre, während Harry sich offensichtlich in sein Schicksal ge-fügt hatte und klaglos auf dem Bett lag.</w:t>
      </w:r>
    </w:p>
    <w:p>
      <w:pPr>
        <w:pStyle w:val="Normal"/>
        <w:rPr/>
      </w:pPr>
      <w:r>
        <w:rPr/>
        <w:t>,Wenn bloß der Captain nicht erfährt, das wir eine Jagd auf ihrem Schiff veranstanstaltet ha-ben' ,war der einzige Gedanke der ihm durch den Kopf ging.</w:t>
      </w:r>
    </w:p>
    <w:p>
      <w:pPr>
        <w:pStyle w:val="Normal"/>
        <w:rPr/>
      </w:pPr>
      <w:r>
        <w:rPr/>
        <w:t>Auf einmal ein Knistern und Flackern des Kraftfeldes, und es war verschwunden.</w:t>
      </w:r>
    </w:p>
    <w:p>
      <w:pPr>
        <w:pStyle w:val="Normal"/>
        <w:rPr/>
      </w:pPr>
      <w:r>
        <w:rPr/>
        <w:t>Harry setzte sich auf. "Was ist passiert?", fragte er laut in die Richtung des Doktors.</w:t>
      </w:r>
    </w:p>
    <w:p>
      <w:pPr>
        <w:pStyle w:val="Normal"/>
        <w:rPr/>
      </w:pPr>
      <w:r>
        <w:rPr/>
        <w:t>"Mein lieber Fähnrich", sagte der Doc, "da hat sich anscheinend jemand einen ganz üblen Scherz mit Ihnen und Ihren Freunden erlaubt. Aber derjenige hat nicht mit einem Arzt meines Niveaus gerechnet. Um ehrlich zu sein, es bedurfte schon meiner umfassenden Kenntnisse, um dieser Herausforderung gerecht zu werden."</w:t>
      </w:r>
    </w:p>
    <w:p>
      <w:pPr>
        <w:pStyle w:val="Normal"/>
        <w:rPr/>
      </w:pPr>
      <w:r>
        <w:rPr/>
        <w:t>Harry sah den Doktor nur fragend an. Der wippte siegessicher auf den Zehenspitzen.</w:t>
      </w:r>
    </w:p>
    <w:p>
      <w:pPr>
        <w:pStyle w:val="Normal"/>
        <w:rPr/>
      </w:pPr>
      <w:r>
        <w:rPr/>
        <w:t>"Es war Tirilianische Farbe", verkündete er und wartete auf Harrys Reaktion. Die fiel jedoch ganz anders aus , als er erwartet hatte.</w:t>
      </w:r>
    </w:p>
    <w:p>
      <w:pPr>
        <w:pStyle w:val="Normal"/>
        <w:rPr/>
      </w:pPr>
      <w:r>
        <w:rPr/>
        <w:t>"Bitte verraten Sie es keinem", war das Allerletzte was der Doc zu hören erwartet hatte.</w:t>
      </w:r>
    </w:p>
    <w:p>
      <w:pPr>
        <w:pStyle w:val="Normal"/>
        <w:rPr/>
      </w:pPr>
      <w:r>
        <w:rPr/>
        <w:t>,Soviel zum Thema Dankbarkeit', dachte der enttäuschte Doktor. Laut sagte er: "Tut mir leid, aber ich habe die Anweisung des Captains, sie umgehend zu informieren, wenn ich zu einem Ergebnis gekommen bin."</w:t>
      </w:r>
    </w:p>
    <w:p>
      <w:pPr>
        <w:pStyle w:val="Normal"/>
        <w:rPr/>
      </w:pPr>
      <w:r>
        <w:rPr/>
        <w:t>"Na gut, können Sie mir dann wenigstens sagen, wer uns diesen Streich gespielt hat?"</w:t>
      </w:r>
    </w:p>
    <w:p>
      <w:pPr>
        <w:pStyle w:val="Normal"/>
        <w:rPr/>
      </w:pPr>
      <w:r>
        <w:rPr/>
        <w:t>"So weit bin ich noch nicht", gab der Doc widerstrebend zu, "dieser Witzbold hat seine Spu-ren gut verwischt. Aber glauben Sie mir, er hat sie auf keinen Fall so gut verwischt, dass ich nicht dahinter kommen würde.Wenn ich etwas erfahre, werde ich Sie benachrichtigen. Sie können jetzt gehen. Die Quarantäne Ihrer Freunde ist auch beendet"</w:t>
      </w:r>
    </w:p>
    <w:p>
      <w:pPr>
        <w:pStyle w:val="Normal"/>
        <w:rPr/>
      </w:pPr>
      <w:r>
        <w:rPr/>
        <w:t>Harry verließ die Krankenstation und machte sich schon immer mal darauf gefasst, schon bald dem Captain Rede und Antwort stehen zu müssen.</w:t>
      </w:r>
    </w:p>
    <w:p>
      <w:pPr>
        <w:pStyle w:val="Normal"/>
        <w:rPr/>
      </w:pPr>
      <w:r>
        <w:rPr/>
      </w:r>
    </w:p>
    <w:p>
      <w:pPr>
        <w:pStyle w:val="Normal"/>
        <w:rPr/>
      </w:pPr>
      <w:r>
        <w:rPr/>
        <w:t>***</w:t>
      </w:r>
    </w:p>
    <w:p>
      <w:pPr>
        <w:pStyle w:val="Normal"/>
        <w:rPr/>
      </w:pPr>
      <w:r>
        <w:rPr/>
      </w:r>
    </w:p>
    <w:p>
      <w:pPr>
        <w:pStyle w:val="Normal"/>
        <w:rPr/>
      </w:pPr>
      <w:r>
        <w:rPr/>
        <w:t>Der Rest des Tages war ereignislos verlaufen. Captain Janeway hatte erst eimal darauf ver-zichtet, die fünf "farbenfrohen Freunde" zu befragen. Das hatte noch Zeit bis zum nächsten Tag. Die "Jäger" sollten ruhig noch etwas zappeln.</w:t>
      </w:r>
    </w:p>
    <w:p>
      <w:pPr>
        <w:pStyle w:val="Normal"/>
        <w:rPr/>
      </w:pPr>
      <w:r>
        <w:rPr/>
        <w:t>Inzwischen war es 1920, eigentlich schon Dienstschluss, aber ein Captain hat nie Feierabend. Sie sah in ihrem Quartier noch Tuvok's Sichernheitsbericht durch.</w:t>
      </w:r>
    </w:p>
    <w:p>
      <w:pPr>
        <w:pStyle w:val="Normal"/>
        <w:rPr/>
      </w:pPr>
      <w:r>
        <w:rPr/>
        <w:t>Das Türsignal war eine willkommene Unterbrechung. Auf ihr "Herein" glitt die Tür auf und Chakotay stand vor ihr. Sofort merkte sie, wie ihr Herz schneller zu schlagen begann und wie die ganze Kathryn Janeway unter Spannung zu stehen schien. Im gleichen Augenblick waren wieder diese Gedanken da.</w:t>
      </w:r>
    </w:p>
    <w:p>
      <w:pPr>
        <w:pStyle w:val="Normal"/>
        <w:rPr/>
      </w:pPr>
      <w:r>
        <w:rPr/>
        <w:t>Er strahlte sie an. "Darf ich reinkommen", fragte er, als sie überhaupt keine Anstalten machte, die Tür freizugeben. Sie trat einen Schritt zurück, gab den Weg in ihr Quartier frei. Wieder wirbelten die Gedanken durcheinander. ,Irgendetwas muss ich sagen', fuhr es ihr durch den Kopf, aber ihr fiel beim besten Willen nichts Sinnvolles ein.</w:t>
      </w:r>
    </w:p>
    <w:p>
      <w:pPr>
        <w:pStyle w:val="Normal"/>
        <w:rPr/>
      </w:pPr>
      <w:r>
        <w:rPr/>
        <w:t>Chakotay strahlte noch immer, als hätte er einen verspäteten Weihnachtsmann gesehen. Wortlos trat er zum Tisch und breitete dort ein Stoffstück aus. Kathryn trat neugierig näher, hatte er etwa noch ein Geschenk für sie?</w:t>
      </w:r>
    </w:p>
    <w:p>
      <w:pPr>
        <w:pStyle w:val="Normal"/>
        <w:rPr/>
      </w:pPr>
      <w:r>
        <w:rPr/>
        <w:t>Es war ein taubenblauer kleiner Tischteppich auf dem kunstvoll ein weißes CHAH-mooz-ee gstickt war.</w:t>
      </w:r>
    </w:p>
    <w:p>
      <w:pPr>
        <w:pStyle w:val="Normal"/>
        <w:rPr/>
      </w:pPr>
      <w:r>
        <w:rPr/>
        <w:t>"Sieht hübsch aus", sagte sie, um überhaupt etwa zu sagen.</w:t>
      </w:r>
    </w:p>
    <w:p>
      <w:pPr>
        <w:pStyle w:val="Normal"/>
        <w:rPr/>
      </w:pPr>
      <w:r>
        <w:rPr/>
        <w:t>"Warum so bescheiden?", fragte er lächelnd. "Ich habe mich sehr über Ihr Geschenk gefreut."</w:t>
      </w:r>
    </w:p>
    <w:p>
      <w:pPr>
        <w:pStyle w:val="Normal"/>
        <w:rPr/>
      </w:pPr>
      <w:r>
        <w:rPr/>
        <w:t>Verständnislos sah sie ihn an. Irgendetwas stimmte hier nicht.</w:t>
      </w:r>
    </w:p>
    <w:p>
      <w:pPr>
        <w:pStyle w:val="Normal"/>
        <w:rPr/>
      </w:pPr>
      <w:r>
        <w:rPr/>
        <w:t>"Wie kommen Sie darauf, dass diese Arbeit von mir sein könnte?", fragte sie schließlich.</w:t>
      </w:r>
    </w:p>
    <w:p>
      <w:pPr>
        <w:pStyle w:val="Normal"/>
        <w:rPr/>
      </w:pPr>
      <w:r>
        <w:rPr/>
        <w:t>"Ist es das nicht", Chakotay schien enttäuscht. "Aber Sie haben mir doch diesen Brief dazuge-schrieben." Er holte ein hellgrünes Blatt Papier heraus, das mit roter Tinte beschrieben war, und reichte es ihr.</w:t>
      </w:r>
    </w:p>
    <w:p>
      <w:pPr>
        <w:pStyle w:val="Normal"/>
        <w:rPr/>
      </w:pPr>
      <w:r>
        <w:rPr/>
        <w:t>Obwohl Kathryn sofort erkannte, dass es nicht ihre Schrift war, las sie den Brief. Schließlich wollte sie wissen, wer IHREM Chakotay schrieb.</w:t>
      </w:r>
    </w:p>
    <w:p>
      <w:pPr>
        <w:pStyle w:val="Normal"/>
        <w:rPr/>
      </w:pPr>
      <w:r>
        <w:rPr/>
      </w:r>
    </w:p>
    <w:p>
      <w:pPr>
        <w:pStyle w:val="Normal"/>
        <w:rPr/>
      </w:pPr>
      <w:r>
        <w:rPr/>
        <w:t>"Lieber Chakotay,</w:t>
      </w:r>
    </w:p>
    <w:p>
      <w:pPr>
        <w:pStyle w:val="Normal"/>
        <w:rPr/>
      </w:pPr>
      <w:r>
        <w:rPr/>
        <w:t>alle guten Weihnachtswünsche nachträglich.</w:t>
      </w:r>
    </w:p>
    <w:p>
      <w:pPr>
        <w:pStyle w:val="Normal"/>
        <w:rPr/>
      </w:pPr>
      <w:r>
        <w:rPr/>
        <w:t>Ich hoffe,dass du etwas Freude an meinem Geschenk hast.</w:t>
      </w:r>
    </w:p>
    <w:p>
      <w:pPr>
        <w:pStyle w:val="Normal"/>
        <w:rPr/>
      </w:pPr>
      <w:r>
        <w:rPr/>
        <w:t>Deine gute Freundin ..."</w:t>
      </w:r>
    </w:p>
    <w:p>
      <w:pPr>
        <w:pStyle w:val="Normal"/>
        <w:rPr/>
      </w:pPr>
      <w:r>
        <w:rPr/>
      </w:r>
    </w:p>
    <w:p>
      <w:pPr>
        <w:pStyle w:val="Normal"/>
        <w:rPr/>
      </w:pPr>
      <w:r>
        <w:rPr/>
        <w:t>"Ich weiß nicht wer Ihre gute Freundin ist oder wieviele Sie haben, aber weder Geschenk noch Brief stammen von mir", sagte sie kühl und Enttäuschung war in ihrem Gesicht und in ihrer Stimme zu erkennen.</w:t>
      </w:r>
    </w:p>
    <w:p>
      <w:pPr>
        <w:pStyle w:val="Normal"/>
        <w:rPr/>
      </w:pPr>
      <w:r>
        <w:rPr/>
        <w:t>Chakotay schien genauso überrascht wie Kathryn. "Nicht von Ihnen?", fragte er erstaunt, "aber ich dachte ...", mehr sagte er nicht,denn ihm wurde klar, was Kathryn nun von ihm den-ken musste.</w:t>
      </w:r>
    </w:p>
    <w:p>
      <w:pPr>
        <w:pStyle w:val="Normal"/>
        <w:rPr/>
      </w:pPr>
      <w:r>
        <w:rPr/>
        <w:t>Die nahm das Stück Stoff in die Hand und betrachtete es prüfend. "Es ist übrigends aus dem Replikator", sagte sie, "glauben Sie wirklich, dass ich so etwas nicht selbst anfertigen könn-te?"</w:t>
      </w:r>
    </w:p>
    <w:p>
      <w:pPr>
        <w:pStyle w:val="Normal"/>
        <w:rPr/>
      </w:pPr>
      <w:r>
        <w:rPr/>
        <w:t>Chakotay wusste gar nicht mehr, was er noch glauben sollte. Er rollte das CHAH-mooz-ee wieder zusammen und stand unschlüssig da. Was sollte er jetzt tun, um Kathryn wieder zu versöhnen.</w:t>
      </w:r>
    </w:p>
    <w:p>
      <w:pPr>
        <w:pStyle w:val="Normal"/>
        <w:rPr/>
      </w:pPr>
      <w:r>
        <w:rPr/>
        <w:t>Gerade waren sie sich etwas näher gekommen, da musste dieses Geschenk dazwischenkom-men.</w:t>
      </w:r>
    </w:p>
    <w:p>
      <w:pPr>
        <w:pStyle w:val="Normal"/>
        <w:rPr/>
      </w:pPr>
      <w:r>
        <w:rPr/>
        <w:t>"Ich habe wirklich keine Erklärung dafür, von wem das sein könnte", versuchte er eine Ent-schuldigung.</w:t>
      </w:r>
    </w:p>
    <w:p>
      <w:pPr>
        <w:pStyle w:val="Normal"/>
        <w:rPr/>
      </w:pPr>
      <w:r>
        <w:rPr/>
        <w:t>"Sie sind mir absolut keine Rechenschaft schuldig", antwortete Kathryn noch immer kühl.</w:t>
      </w:r>
    </w:p>
    <w:p>
      <w:pPr>
        <w:pStyle w:val="Normal"/>
        <w:rPr/>
      </w:pPr>
      <w:r>
        <w:rPr/>
        <w:t>"Ich werde dann jetzt gehen", sagte er, "ich wünsche Ihnen noch einen schönen Abend."</w:t>
      </w:r>
    </w:p>
    <w:p>
      <w:pPr>
        <w:pStyle w:val="Normal"/>
        <w:rPr/>
      </w:pPr>
      <w:r>
        <w:rPr/>
        <w:t>"Ja, gute Nacht", sagte sie mit nur mühsam aufrechterhaltener Beherrschung.</w:t>
      </w:r>
    </w:p>
    <w:p>
      <w:pPr>
        <w:pStyle w:val="Normal"/>
        <w:rPr/>
      </w:pPr>
      <w:r>
        <w:rPr/>
        <w:t>Als sich die Tür hinter ihm schloss, ließ sie sich auf ihre Kautsch fallen. ,Das war's dann also' dachte sie mit grenzenloser Enttäuschung, ,er hat sich nur lustig über mich gemacht. Bloß gut, dass ich es rechtzeitig gemerkt habe.'</w:t>
      </w:r>
    </w:p>
    <w:p>
      <w:pPr>
        <w:pStyle w:val="Normal"/>
        <w:rPr/>
      </w:pPr>
      <w:r>
        <w:rPr/>
        <w:t>Chakotay stand noch einen Moment auf der anderen Seite der Tür. Alles in ihm drängte da-nach, noch einmal zurückzugehen und ihr zu sagen, dass alles ein schreckliches Missver-ständnis sein musste, dass es keine andere Frau für ihn gab. Aber würde sie das in der jetzigen Situation glauben? Besser war es schon, erst herauszufinden, wer diese angeblich gute Freundin war.</w:t>
      </w:r>
    </w:p>
    <w:p>
      <w:pPr>
        <w:pStyle w:val="Normal"/>
        <w:rPr/>
      </w:pPr>
      <w:r>
        <w:rPr/>
      </w:r>
    </w:p>
    <w:p>
      <w:pPr>
        <w:pStyle w:val="Normal"/>
        <w:rPr/>
      </w:pPr>
      <w:r>
        <w:rPr/>
      </w:r>
    </w:p>
    <w:p>
      <w:pPr>
        <w:pStyle w:val="Heading1"/>
        <w:rPr/>
      </w:pPr>
      <w:r>
        <w:rPr/>
        <w:t xml:space="preserve">Janeway, Claus &amp; Co., Teil 5 von Shiantara       </w:t>
      </w:r>
    </w:p>
    <w:p>
      <w:pPr>
        <w:pStyle w:val="Normal"/>
        <w:rPr/>
      </w:pPr>
      <w:r>
        <w:rPr/>
      </w:r>
    </w:p>
    <w:p>
      <w:pPr>
        <w:pStyle w:val="Normal"/>
        <w:rPr/>
      </w:pPr>
      <w:r>
        <w:rPr/>
        <w:t>Disclaimer: See Part I</w:t>
      </w:r>
    </w:p>
    <w:p>
      <w:pPr>
        <w:pStyle w:val="Normal"/>
        <w:rPr/>
      </w:pPr>
      <w:r>
        <w:rPr/>
        <w:t>Summary: See Part I</w:t>
      </w:r>
    </w:p>
    <w:p>
      <w:pPr>
        <w:pStyle w:val="Normal"/>
        <w:rPr/>
      </w:pPr>
      <w:r>
        <w:rPr/>
        <w:t>Dedicated to: Mondscheinn, der wieder aufgetaucht ist zu meiner Freude!Desweiteren Dara,Feli,Uvok,Odom,Jane und alle die bisher diese Geschichte gelesen und mich somit zum weiterschreiben angeregt haben.</w:t>
      </w:r>
    </w:p>
    <w:p>
      <w:pPr>
        <w:pStyle w:val="Normal"/>
        <w:rPr/>
      </w:pPr>
      <w:r>
        <w:rPr/>
      </w:r>
    </w:p>
    <w:p>
      <w:pPr>
        <w:pStyle w:val="Normal"/>
        <w:rPr/>
      </w:pPr>
      <w:r>
        <w:rPr/>
        <w:t>Janeway Claus &amp; Co. Part V</w:t>
      </w:r>
    </w:p>
    <w:p>
      <w:pPr>
        <w:pStyle w:val="Normal"/>
        <w:rPr/>
      </w:pPr>
      <w:r>
        <w:rPr/>
        <w:t>Harrys Quartiere, 1750 Uhr</w:t>
      </w:r>
    </w:p>
    <w:p>
      <w:pPr>
        <w:pStyle w:val="Normal"/>
        <w:rPr/>
      </w:pPr>
      <w:r>
        <w:rPr/>
        <w:t>Harry setzte sich seufzend in einen Sessel.Wie auch allen anderen seiner vier Jagdgefährten war ihm stinklangweilig.</w:t>
      </w:r>
    </w:p>
    <w:p>
      <w:pPr>
        <w:pStyle w:val="Normal"/>
        <w:rPr/>
      </w:pPr>
      <w:r>
        <w:rPr/>
        <w:t>Er hatte bereits sein Quartier fünfmal umgeräumt ,zigmal sein neues Klarinettenstück für das Konzert geübt, seine fälligen Berichte geschrieben, eine Abfassung über die Auswirkungen der tirlanischen Farbe auf menschlicher Haut beendet, und etliches mehr.......</w:t>
      </w:r>
    </w:p>
    <w:p>
      <w:pPr>
        <w:pStyle w:val="Normal"/>
        <w:rPr/>
      </w:pPr>
      <w:r>
        <w:rPr/>
        <w:t>Er seufzte nocheinmal tief und entschied sich die Meditationstechniken anzuwenden, die ihn Tuvok gelehrt hatte.Vielleicht würde er sich dann etwas entspannen können.</w:t>
      </w:r>
    </w:p>
    <w:p>
      <w:pPr>
        <w:pStyle w:val="Normal"/>
        <w:rPr/>
      </w:pPr>
      <w:r>
        <w:rPr/>
        <w:t>Allerdings hatte diese Methode der Entspannung noch nie beim ihm geklappt, jedoch bestand</w:t>
      </w:r>
    </w:p>
    <w:p>
      <w:pPr>
        <w:pStyle w:val="Normal"/>
        <w:rPr/>
      </w:pPr>
      <w:r>
        <w:rPr/>
        <w:t>"Mr. Das muß gehen, denn es ist Logisch und wenn es nicht geht dann liegt es an ihnen"darauf, daß diese Methode immer wirkte.</w:t>
      </w:r>
    </w:p>
    <w:p>
      <w:pPr>
        <w:pStyle w:val="Normal"/>
        <w:rPr/>
      </w:pPr>
      <w:r>
        <w:rPr/>
        <w:t>Harry zuckte mit den Schultern und versuchte seine Gedanken frei zu machen, dann sagte er ein Vulkanisches Gebet auf und fing an zu meditieren.</w:t>
      </w:r>
    </w:p>
    <w:p>
      <w:pPr>
        <w:pStyle w:val="Normal"/>
        <w:rPr/>
      </w:pPr>
      <w:r>
        <w:rPr/>
        <w:t>***</w:t>
      </w:r>
    </w:p>
    <w:p>
      <w:pPr>
        <w:pStyle w:val="Normal"/>
        <w:rPr/>
      </w:pPr>
      <w:r>
        <w:rPr/>
        <w:t>Quartier der Delaney Schwstern, 1800 Uhr</w:t>
      </w:r>
    </w:p>
    <w:p>
      <w:pPr>
        <w:pStyle w:val="Normal"/>
        <w:rPr/>
      </w:pPr>
      <w:r>
        <w:rPr/>
        <w:t>Auch den Delaney Schwestern ging es nicht besser.Doch wenigstens waren sie nicht allein in ihren Quartieren.Sie hatten bereits den ganzen Tag mehrere Partien Schach gespielt.</w:t>
      </w:r>
    </w:p>
    <w:p>
      <w:pPr>
        <w:pStyle w:val="Normal"/>
        <w:rPr/>
      </w:pPr>
      <w:r>
        <w:rPr/>
        <w:t>Doch leider kann es auch entnervend sein den gesamten Tag jemanden um sich herum zu haben und so war die Atmosphäre in dem kleinen Quartier bis auf das äußerste gespannt.</w:t>
      </w:r>
    </w:p>
    <w:p>
      <w:pPr>
        <w:pStyle w:val="Normal"/>
        <w:rPr/>
      </w:pPr>
      <w:r>
        <w:rPr/>
        <w:t>Meg und Kelley seufzten zum wiederholtenmale und begannen eine weitere Partie; was blieb ihnen schon groß übrig.</w:t>
      </w:r>
    </w:p>
    <w:p>
      <w:pPr>
        <w:pStyle w:val="Normal"/>
        <w:rPr/>
      </w:pPr>
      <w:r>
        <w:rPr/>
        <w:t>Das einizge was sie aufgemuntert hatte heute waren die Geschenke die sie bekommen hatten.</w:t>
      </w:r>
    </w:p>
    <w:p>
      <w:pPr>
        <w:pStyle w:val="Normal"/>
        <w:rPr/>
      </w:pPr>
      <w:r>
        <w:rPr/>
        <w:t>Es waren jeweils ein wunderschöner silberner Armreif, auf dem kunstvoll ihre jeweiligen Namen eingraviert waren.</w:t>
      </w:r>
    </w:p>
    <w:p>
      <w:pPr>
        <w:pStyle w:val="Normal"/>
        <w:rPr/>
      </w:pPr>
      <w:r>
        <w:rPr/>
        <w:t>Jedoch verblaßte die Freude daran kurz datauf schon wieder, als sie sich erinnerten WER die Geschenke gebracht hatte..........</w:t>
      </w:r>
    </w:p>
    <w:p>
      <w:pPr>
        <w:pStyle w:val="Normal"/>
        <w:rPr/>
      </w:pPr>
      <w:r>
        <w:rPr/>
      </w:r>
    </w:p>
    <w:p>
      <w:pPr>
        <w:pStyle w:val="Normal"/>
        <w:rPr/>
      </w:pPr>
      <w:r>
        <w:rPr/>
        <w:t>***</w:t>
      </w:r>
    </w:p>
    <w:p>
      <w:pPr>
        <w:pStyle w:val="Normal"/>
        <w:rPr/>
      </w:pPr>
      <w:r>
        <w:rPr/>
      </w:r>
    </w:p>
    <w:p>
      <w:pPr>
        <w:pStyle w:val="Normal"/>
        <w:rPr/>
      </w:pPr>
      <w:r>
        <w:rPr/>
        <w:t>Chakotays Quartiere, 1800 Uhr</w:t>
      </w:r>
    </w:p>
    <w:p>
      <w:pPr>
        <w:pStyle w:val="Normal"/>
        <w:rPr/>
      </w:pPr>
      <w:r>
        <w:rPr/>
        <w:t>Nachdem er mehrmals versucht hatte seinen Spirituellen Führer zu kontaktiern gab Chakotay es auf.</w:t>
      </w:r>
    </w:p>
    <w:p>
      <w:pPr>
        <w:pStyle w:val="Normal"/>
        <w:rPr/>
      </w:pPr>
      <w:r>
        <w:rPr/>
        <w:t>Er war so aufgeregt über die Ereignisse der vergangen Stunden, daß er sich nicht richtig konzentrieren konnte.</w:t>
      </w:r>
    </w:p>
    <w:p>
      <w:pPr>
        <w:pStyle w:val="Normal"/>
        <w:rPr/>
      </w:pPr>
      <w:r>
        <w:rPr/>
        <w:t>Endlich waren Kathryn und er in ihrer Beziehung einen Schritt weitergekommen und das wollte er auf einen Fall wieder verlieren.</w:t>
      </w:r>
    </w:p>
    <w:p>
      <w:pPr>
        <w:pStyle w:val="Normal"/>
        <w:rPr/>
      </w:pPr>
      <w:r>
        <w:rPr/>
        <w:t>Chakotay stand auf ,ging zum Replikator und orderte einen Tee, dann setzte er sich an seinen Couch-Tisch und betrachtete sein diesjähriges Geschenk an Kathryn.</w:t>
      </w:r>
    </w:p>
    <w:p>
      <w:pPr>
        <w:pStyle w:val="Normal"/>
        <w:rPr/>
      </w:pPr>
      <w:r>
        <w:rPr/>
        <w:t>Es war ein Haarschmuck den er auf ihrer letzen Außenmission erstanden hatte.</w:t>
      </w:r>
    </w:p>
    <w:p>
      <w:pPr>
        <w:pStyle w:val="Normal"/>
        <w:rPr/>
      </w:pPr>
      <w:r>
        <w:rPr/>
        <w:t>Er war aus Silber und mit kleinen grünen und blauen Steinen durchsetzt.</w:t>
      </w:r>
    </w:p>
    <w:p>
      <w:pPr>
        <w:pStyle w:val="Normal"/>
        <w:rPr/>
      </w:pPr>
      <w:r>
        <w:rPr/>
        <w:t>Man mußte ihn auf ein ganz besondere Art im Haar befestigen und dies verlangte vom Benutzer außerordentliches Geschick. Er hatte zwei Stunden damit verbracht es von dem Verkäufer zu erlernen und beherrschte es nun perfekt.</w:t>
      </w:r>
    </w:p>
    <w:p>
      <w:pPr>
        <w:pStyle w:val="Normal"/>
        <w:rPr/>
      </w:pPr>
      <w:r>
        <w:rPr/>
        <w:t>Der Haarschmuck war in seiner Bedeutung ein Zeichen für Freundschaft, jedoch konnte man durch seine Befestigung im Haar bestimmen in welcher Art Freundschaft zwei Menschen standen.</w:t>
      </w:r>
    </w:p>
    <w:p>
      <w:pPr>
        <w:pStyle w:val="Normal"/>
        <w:rPr/>
      </w:pPr>
      <w:r>
        <w:rPr/>
        <w:t>Rein platonisch oder mehr.</w:t>
      </w:r>
    </w:p>
    <w:p>
      <w:pPr>
        <w:pStyle w:val="Normal"/>
        <w:rPr/>
      </w:pPr>
      <w:r>
        <w:rPr/>
        <w:t>Nach dem heutigen Nachmittag stand für Chakotay eindeutig fest auf welche Weise er den Haarschmuck bei Kathryn befestigen würde.........</w:t>
      </w:r>
    </w:p>
    <w:p>
      <w:pPr>
        <w:pStyle w:val="Normal"/>
        <w:rPr/>
      </w:pPr>
      <w:r>
        <w:rPr/>
        <w:t>Er lächelte zufrieden und verpackte vorsichtig den Schmuck in Geschenkpapier.Danach holte er sein derzeitiges Sandbild hervor und began es fertigzustellen.</w:t>
      </w:r>
    </w:p>
    <w:p>
      <w:pPr>
        <w:pStyle w:val="Normal"/>
        <w:rPr/>
      </w:pPr>
      <w:r>
        <w:rPr/>
      </w:r>
    </w:p>
    <w:p>
      <w:pPr>
        <w:pStyle w:val="Normal"/>
        <w:rPr/>
      </w:pPr>
      <w:r>
        <w:rPr/>
        <w:t>***</w:t>
      </w:r>
    </w:p>
    <w:p>
      <w:pPr>
        <w:pStyle w:val="Normal"/>
        <w:rPr/>
      </w:pPr>
      <w:r>
        <w:rPr/>
      </w:r>
    </w:p>
    <w:p>
      <w:pPr>
        <w:pStyle w:val="Normal"/>
        <w:rPr/>
      </w:pPr>
      <w:r>
        <w:rPr/>
        <w:t>Kathryns Quartiere, 1800 Uhr</w:t>
      </w:r>
    </w:p>
    <w:p>
      <w:pPr>
        <w:pStyle w:val="Normal"/>
        <w:rPr/>
      </w:pPr>
      <w:r>
        <w:rPr/>
      </w:r>
    </w:p>
    <w:p>
      <w:pPr>
        <w:pStyle w:val="Normal"/>
        <w:rPr/>
      </w:pPr>
      <w:r>
        <w:rPr/>
        <w:t>Kathryn lief in ihrem Quartier auf und ab.Was sollte sie ihm bloß schenken??Es mußte etwas besonderes sein, nachdem sich ihre Beziehung heute so plötzlich geändert hatte , grübelte sie.</w:t>
      </w:r>
    </w:p>
    <w:p>
      <w:pPr>
        <w:pStyle w:val="Normal"/>
        <w:rPr/>
      </w:pPr>
      <w:r>
        <w:rPr/>
        <w:t>Egal wie sehr sie sich auch anstrengte ,Kathryn kam auf keine Idee was sie ihm schenken könnte.</w:t>
      </w:r>
    </w:p>
    <w:p>
      <w:pPr>
        <w:pStyle w:val="Normal"/>
        <w:rPr/>
      </w:pPr>
      <w:r>
        <w:rPr/>
        <w:t>Männern ein Weihnnachts Geschenk zu machen war schon schwierig genug, Frauen konnte man immerhin Parfüm oder Schmuck schenken, daß war jedesmal ein richtiger Treffer, aber was sollte sie einem Mann schenken, der ihr bester Freund war.........und der nun noch mehr für sie werden würde, und der , was man nicht übersehen dürfte, auch ihr Erster Offizier war.</w:t>
      </w:r>
    </w:p>
    <w:p>
      <w:pPr>
        <w:pStyle w:val="Normal"/>
        <w:rPr/>
      </w:pPr>
      <w:r>
        <w:rPr/>
        <w:t>Kathryn seufzte nocheinmal tief auf und ließ sich auf ihre Couch fallen.</w:t>
      </w:r>
    </w:p>
    <w:p>
      <w:pPr>
        <w:pStyle w:val="Normal"/>
        <w:rPr/>
      </w:pPr>
      <w:r>
        <w:rPr/>
        <w:t>Sie schaute auf ihr Chronometer an der Wand. 1800. Noch drei Stunden bis zur Weihnachtsfeier,da kam ihr aufeinmal eine Idee; sicher sie würde etwas Geschick brauchen um es auszuführen, aber das war das kleinste Übel.</w:t>
      </w:r>
    </w:p>
    <w:p>
      <w:pPr>
        <w:pStyle w:val="Normal"/>
        <w:rPr/>
      </w:pPr>
      <w:r>
        <w:rPr/>
        <w:t>Kathryn holte ihr voheriges Geschenk für Chakotay aus ihrer Kommode und packte es ,nach einer kurzen Veränderung , ein.</w:t>
      </w:r>
    </w:p>
    <w:p>
      <w:pPr>
        <w:pStyle w:val="Normal"/>
        <w:rPr/>
      </w:pPr>
      <w:r>
        <w:rPr/>
        <w:t>Dann begab sie sich ins Badezimmer um ein Bad einzunehmen. Schließlich hatte sie noch genügend Zeit und nicht jeden Tag konnte sie sich ein Bad leisten.</w:t>
      </w:r>
    </w:p>
    <w:p>
      <w:pPr>
        <w:pStyle w:val="Normal"/>
        <w:rPr/>
      </w:pPr>
      <w:r>
        <w:rPr/>
        <w:t>Ein Weihnachtslied summend ließ Kathryn sich in die Wanne gleiten und schloß die Augen.</w:t>
      </w:r>
    </w:p>
    <w:p>
      <w:pPr>
        <w:pStyle w:val="Normal"/>
        <w:rPr/>
      </w:pPr>
      <w:r>
        <w:rPr/>
      </w:r>
    </w:p>
    <w:p>
      <w:pPr>
        <w:pStyle w:val="Normal"/>
        <w:rPr/>
      </w:pPr>
      <w:r>
        <w:rPr/>
        <w:t>***</w:t>
      </w:r>
    </w:p>
    <w:p>
      <w:pPr>
        <w:pStyle w:val="Normal"/>
        <w:rPr/>
      </w:pPr>
      <w:r>
        <w:rPr/>
      </w:r>
    </w:p>
    <w:p>
      <w:pPr>
        <w:pStyle w:val="Normal"/>
        <w:rPr/>
      </w:pPr>
      <w:r>
        <w:rPr/>
        <w:t>Messhall, 2000 Uhr</w:t>
      </w:r>
    </w:p>
    <w:p>
      <w:pPr>
        <w:pStyle w:val="Normal"/>
        <w:rPr/>
      </w:pPr>
      <w:r>
        <w:rPr/>
        <w:t>Neelix schaute sich um.Noch eine Stunde.</w:t>
      </w:r>
    </w:p>
    <w:p>
      <w:pPr>
        <w:pStyle w:val="Normal"/>
        <w:rPr/>
      </w:pPr>
      <w:r>
        <w:rPr/>
        <w:t>Zufrieden rieb er sich die Hände. Sein oberes Haupthaar wippte vor Vorfreude.</w:t>
      </w:r>
    </w:p>
    <w:p>
      <w:pPr>
        <w:pStyle w:val="Normal"/>
        <w:rPr/>
      </w:pPr>
      <w:r>
        <w:rPr/>
        <w:t>Alles war vorbereitet,alles dekoriert, alles gekocht, einschließlich seines neuen Gerichtes und auch die Getränke hatte er kaltgestellt.Alles war für das große Fest bereit.</w:t>
      </w:r>
    </w:p>
    <w:p>
      <w:pPr>
        <w:pStyle w:val="Normal"/>
        <w:rPr/>
      </w:pPr>
      <w:r>
        <w:rPr/>
        <w:t>Allerdings wunderte er sich wo Harry und Tom blieben, eigentlich hatten sie ihm versprochen zu helfen.</w:t>
      </w:r>
    </w:p>
    <w:p>
      <w:pPr>
        <w:pStyle w:val="Normal"/>
        <w:rPr/>
      </w:pPr>
      <w:r>
        <w:rPr/>
        <w:t>Neelix zuckte mit den Schultern. Nunja, schließlich war es freiwillig gewesen und zum Glück hatte Samantha Wildman sich bereiterklärt ihm bei den letzten Detailes zu helfen.</w:t>
      </w:r>
    </w:p>
    <w:p>
      <w:pPr>
        <w:pStyle w:val="Normal"/>
        <w:rPr/>
      </w:pPr>
      <w:r>
        <w:rPr/>
        <w:t>Neelix war froh an Bord und Mitglied der Manschaft zu sein; niemals zuvor war er mit seinem Leben so zufrieden gewesen.</w:t>
      </w:r>
    </w:p>
    <w:p>
      <w:pPr>
        <w:pStyle w:val="Normal"/>
        <w:rPr/>
      </w:pPr>
      <w:r>
        <w:rPr/>
        <w:t>Und obwohl er sich am Anfang an einiges hatte gewöhnen müßen,lernte er doch schnell dazu und passte sich den Bedürfnissen seiner menschlichen Kameraden an.</w:t>
      </w:r>
    </w:p>
    <w:p>
      <w:pPr>
        <w:pStyle w:val="Normal"/>
        <w:rPr/>
      </w:pPr>
      <w:r>
        <w:rPr/>
        <w:t>Nein, diesen Entschluß in seinem Leben würde er nie bereuen.Auch würde er nie vergessen wem er die alles zu verdanken hatte.</w:t>
      </w:r>
    </w:p>
    <w:p>
      <w:pPr>
        <w:pStyle w:val="Normal"/>
        <w:rPr/>
      </w:pPr>
      <w:r>
        <w:rPr/>
        <w:t>Heute Abend würde er sich in Form eines Geschenkes bei Cpt.Janeway bedanken, auch dafür,daß sie</w:t>
      </w:r>
    </w:p>
    <w:p>
      <w:pPr>
        <w:pStyle w:val="Normal"/>
        <w:rPr/>
      </w:pPr>
      <w:r>
        <w:rPr/>
        <w:t>ihm ,durch die Abnahme der Aufgabe des Santa Claus ,aus einer großen Not geholfen hatte.</w:t>
      </w:r>
    </w:p>
    <w:p>
      <w:pPr>
        <w:pStyle w:val="Normal"/>
        <w:rPr/>
      </w:pPr>
      <w:r>
        <w:rPr/>
        <w:t>Neelix vergewisserte sich nocheinmal, daß alles in der Messhall bereit war und begab sich dann in die Küche um das "Geschenk" für Cpt.Janeway zuzubereiten.</w:t>
      </w:r>
    </w:p>
    <w:p>
      <w:pPr>
        <w:pStyle w:val="Normal"/>
        <w:rPr/>
      </w:pPr>
      <w:r>
        <w:rPr/>
      </w:r>
    </w:p>
    <w:p>
      <w:pPr>
        <w:pStyle w:val="Normal"/>
        <w:rPr/>
      </w:pPr>
      <w:r>
        <w:rPr/>
        <w:t>***</w:t>
      </w:r>
    </w:p>
    <w:p>
      <w:pPr>
        <w:pStyle w:val="Normal"/>
        <w:rPr/>
      </w:pPr>
      <w:r>
        <w:rPr/>
      </w:r>
    </w:p>
    <w:p>
      <w:pPr>
        <w:pStyle w:val="Normal"/>
        <w:rPr/>
      </w:pPr>
      <w:r>
        <w:rPr/>
        <w:t>B´Elanna ging in ihrem Zimmer auf und ab.</w:t>
      </w:r>
    </w:p>
    <w:p>
      <w:pPr>
        <w:pStyle w:val="Normal"/>
        <w:rPr/>
      </w:pPr>
      <w:r>
        <w:rPr/>
        <w:t>Wie gerne würde sie jetzt in eine Holodeck gehen und ein paar Feinde mit ihrem Bat´leth töten, auch wenn sie sonst ihre klingonische Seite zu unterdrücken versuchte.</w:t>
      </w:r>
    </w:p>
    <w:p>
      <w:pPr>
        <w:pStyle w:val="Normal"/>
        <w:rPr/>
      </w:pPr>
      <w:r>
        <w:rPr/>
        <w:t>Doch selbst das konnte sie nicht, dank des Festes in einer Stunde brummte das gesamt Schiff wie ein Bienenstock. Überal hasteten Crew Mitglieder geschäftsam umher.</w:t>
      </w:r>
    </w:p>
    <w:p>
      <w:pPr>
        <w:pStyle w:val="Normal"/>
        <w:rPr/>
      </w:pPr>
      <w:r>
        <w:rPr/>
        <w:t>Überall konnte man die Vorfreude auf das Fest spüren.</w:t>
      </w:r>
    </w:p>
    <w:p>
      <w:pPr>
        <w:pStyle w:val="Normal"/>
        <w:rPr/>
      </w:pPr>
      <w:r>
        <w:rPr/>
        <w:t>Niemand ließ Weihnachten dieses Jahr gleichgültig, auch jene nicht, die nicht der Terristischen Kultur angehörten.</w:t>
      </w:r>
    </w:p>
    <w:p>
      <w:pPr>
        <w:pStyle w:val="Normal"/>
        <w:rPr/>
      </w:pPr>
      <w:r>
        <w:rPr/>
        <w:t>Der Geist von Weihnachten hatte sich förmlich über das Schiff gelegt und niemand konnte sich seiner wehren.</w:t>
      </w:r>
    </w:p>
    <w:p>
      <w:pPr>
        <w:pStyle w:val="Normal"/>
        <w:rPr/>
      </w:pPr>
      <w:r>
        <w:rPr/>
        <w:t>Nungut, außer Tuvok und Vorik vielleicht zugegeben.</w:t>
      </w:r>
    </w:p>
    <w:p>
      <w:pPr>
        <w:pStyle w:val="Normal"/>
        <w:rPr/>
      </w:pPr>
      <w:r>
        <w:rPr/>
        <w:t>Jedoch trug das nicht sehr zu B`Elannas Stimmung bei.</w:t>
      </w:r>
    </w:p>
    <w:p>
      <w:pPr>
        <w:pStyle w:val="Normal"/>
        <w:rPr/>
      </w:pPr>
      <w:r>
        <w:rPr/>
        <w:t>Wenn sie je herausbekommt wer ihr und ihren Freunden das angetan hatte, dann wird er sich wünschen nie geboren worden zu sein.</w:t>
      </w:r>
    </w:p>
    <w:p>
      <w:pPr>
        <w:pStyle w:val="Normal"/>
        <w:rPr/>
      </w:pPr>
      <w:r>
        <w:rPr/>
        <w:t>Sie mußte zugeben, daß sie und die anderen nicht unschuldig an allem waren, aber trirlianische Farbe zu verwenden ging ihrer Meinung nach dann doch zu weit.</w:t>
      </w:r>
    </w:p>
    <w:p>
      <w:pPr>
        <w:pStyle w:val="Normal"/>
        <w:rPr/>
      </w:pPr>
      <w:r>
        <w:rPr/>
        <w:t>Wie sollten sie das z.B. nur dem Commander erklären, ganz zu schweigen vom Captain.......</w:t>
      </w:r>
    </w:p>
    <w:p>
      <w:pPr>
        <w:pStyle w:val="Normal"/>
        <w:rPr/>
      </w:pPr>
      <w:r>
        <w:rPr/>
        <w:t>B´Elanna stieß eine klingonischen Fluch aus und fuhr damit fort in ihren Teppich eine Furche zu laufen.</w:t>
      </w:r>
    </w:p>
    <w:p>
      <w:pPr>
        <w:pStyle w:val="Normal"/>
        <w:rPr/>
      </w:pPr>
      <w:r>
        <w:rPr/>
      </w:r>
    </w:p>
    <w:p>
      <w:pPr>
        <w:pStyle w:val="Normal"/>
        <w:rPr/>
      </w:pPr>
      <w:r>
        <w:rPr/>
        <w:t>***</w:t>
      </w:r>
    </w:p>
    <w:p>
      <w:pPr>
        <w:pStyle w:val="Normal"/>
        <w:rPr/>
      </w:pPr>
      <w:r>
        <w:rPr/>
      </w:r>
    </w:p>
    <w:p>
      <w:pPr>
        <w:pStyle w:val="Normal"/>
        <w:rPr/>
      </w:pPr>
      <w:r>
        <w:rPr/>
        <w:t>Kathryn Janeway stand in ihrem Quartier vor dem Spiegel und musterte sich kritisch.</w:t>
      </w:r>
    </w:p>
    <w:p>
      <w:pPr>
        <w:pStyle w:val="Normal"/>
        <w:rPr/>
      </w:pPr>
      <w:r>
        <w:rPr/>
        <w:t>Immer diese leidige frage was man anziehen sollte.</w:t>
      </w:r>
    </w:p>
    <w:p>
      <w:pPr>
        <w:pStyle w:val="Normal"/>
        <w:rPr/>
      </w:pPr>
      <w:r>
        <w:rPr/>
        <w:t>Schließlich entschiad sie sich für ein blaues Kleid, das die Farbe ihrer Augen betonte.</w:t>
      </w:r>
    </w:p>
    <w:p>
      <w:pPr>
        <w:pStyle w:val="Normal"/>
        <w:rPr/>
      </w:pPr>
      <w:r>
        <w:rPr/>
        <w:t>Es hatte dünne Spaghetti-Träger und fiel vorne zu einem runden Ausschnitt zusammen wo es Falten warf.</w:t>
      </w:r>
    </w:p>
    <w:p>
      <w:pPr>
        <w:pStyle w:val="Normal"/>
        <w:rPr/>
      </w:pPr>
      <w:r>
        <w:rPr/>
        <w:t>Doch das war nicht das was das Kleid ausmachte, vielmehr der lange an der rechten Seite angebrachte Schlitz der gerade so hoch ging, daß man(n) nicht zuviel aber auch nicht zuwenig von ihren Beinen sehen konnte.</w:t>
      </w:r>
    </w:p>
    <w:p>
      <w:pPr>
        <w:pStyle w:val="Normal"/>
        <w:rPr/>
      </w:pPr>
      <w:r>
        <w:rPr/>
        <w:t>Sie repliziert sich noch passende Schuhe und nickte zufrieden, als sie das Kleid betrachtete.</w:t>
      </w:r>
    </w:p>
    <w:p>
      <w:pPr>
        <w:pStyle w:val="Normal"/>
        <w:rPr/>
      </w:pPr>
      <w:r>
        <w:rPr/>
        <w:t>Dann lief sie in Richtung Badezimmer um sich fertig zumachen.</w:t>
      </w:r>
    </w:p>
    <w:p>
      <w:pPr>
        <w:pStyle w:val="Normal"/>
        <w:rPr/>
      </w:pPr>
      <w:r>
        <w:rPr/>
        <w:t>Chakotay würde sie in ca 20. Minuten abholen.</w:t>
      </w:r>
    </w:p>
    <w:p>
      <w:pPr>
        <w:pStyle w:val="Normal"/>
        <w:rPr/>
      </w:pPr>
      <w:r>
        <w:rPr/>
        <w:t>Es hatte sie einige Mühe gekostet doch nun war sein Geschenk fertig.</w:t>
      </w:r>
    </w:p>
    <w:p>
      <w:pPr>
        <w:pStyle w:val="Normal"/>
        <w:rPr/>
      </w:pPr>
      <w:r>
        <w:rPr/>
      </w:r>
    </w:p>
    <w:p>
      <w:pPr>
        <w:pStyle w:val="Normal"/>
        <w:rPr/>
      </w:pPr>
      <w:r>
        <w:rPr/>
        <w:t>***</w:t>
      </w:r>
    </w:p>
    <w:p>
      <w:pPr>
        <w:pStyle w:val="Normal"/>
        <w:rPr/>
      </w:pPr>
      <w:r>
        <w:rPr/>
      </w:r>
    </w:p>
    <w:p>
      <w:pPr>
        <w:pStyle w:val="Normal"/>
        <w:rPr/>
      </w:pPr>
      <w:r>
        <w:rPr/>
        <w:t>19.45, Chakotays Quartiere</w:t>
      </w:r>
    </w:p>
    <w:p>
      <w:pPr>
        <w:pStyle w:val="Normal"/>
        <w:rPr/>
      </w:pPr>
      <w:r>
        <w:rPr/>
        <w:t>Verdammt, er fühlte sich wie ein Teenager , der seine erste Verabredung hatte.Eigentlich sollte er es besser wissen.Immerhin hatte er schon vor Kathryn einige Beziehungen gehabt.</w:t>
      </w:r>
    </w:p>
    <w:p>
      <w:pPr>
        <w:pStyle w:val="Normal"/>
        <w:rPr/>
      </w:pPr>
      <w:r>
        <w:rPr/>
        <w:t>Trotzdem tröstete ihn dieser umstand nicht sehr.</w:t>
      </w:r>
    </w:p>
    <w:p>
      <w:pPr>
        <w:pStyle w:val="Normal"/>
        <w:rPr/>
      </w:pPr>
      <w:r>
        <w:rPr/>
        <w:t>Mit Kathryn war es etwas besonderes, nie zuvor hatte er so empfunden, und er hatte sich geschworen nicht nur ihre Bürden zu erleichtern, sonderen auch immer an ihrer seite zu bleiben.</w:t>
      </w:r>
    </w:p>
    <w:p>
      <w:pPr>
        <w:pStyle w:val="Normal"/>
        <w:rPr/>
      </w:pPr>
      <w:r>
        <w:rPr/>
        <w:t>Was sich jedoch in den letzten Jahren nicht immer als sehr einfach erwiesen hatte, doch was ihm Lben von Kathryn Janeway war schon einfach.</w:t>
      </w:r>
    </w:p>
    <w:p>
      <w:pPr>
        <w:pStyle w:val="Normal"/>
        <w:rPr/>
      </w:pPr>
      <w:r>
        <w:rPr/>
        <w:t>Und trotz ihrer verschiedenen meinungen, war ihre Freundschaft nie zerbrochen.</w:t>
      </w:r>
    </w:p>
    <w:p>
      <w:pPr>
        <w:pStyle w:val="Normal"/>
        <w:rPr/>
      </w:pPr>
      <w:r>
        <w:rPr/>
        <w:t>Sicher, sie hatten auch schwere Zeiten gehabt,wo keiner von ihnen bereit gewesen war nachzugeben, aber bisher hatten sie es immer geschafft diese Kluft zu überwinden.</w:t>
      </w:r>
    </w:p>
    <w:p>
      <w:pPr>
        <w:pStyle w:val="Normal"/>
        <w:rPr/>
      </w:pPr>
      <w:r>
        <w:rPr/>
        <w:t>Kathryn´s Freundschaft war ihm das wichtigste in seinem Leben, und obwohl er sie aufrecht liebte, war er nicht bereit diese Freundschaft zu verlieren nur weil er seinen Gefühlen nachgeben wollte.</w:t>
      </w:r>
    </w:p>
    <w:p>
      <w:pPr>
        <w:pStyle w:val="Normal"/>
        <w:rPr/>
      </w:pPr>
      <w:r>
        <w:rPr/>
        <w:t>Wie es schien konnte er nun alles haben was er sich ersehnt hatte, er konnte Kathryn offen lieben und würde trotzdem nicht seinen besten Freund verlieren.</w:t>
      </w:r>
    </w:p>
    <w:p>
      <w:pPr>
        <w:pStyle w:val="Normal"/>
        <w:rPr/>
      </w:pPr>
      <w:r>
        <w:rPr/>
        <w:t>Neuen Mut gefasst, verließ Chakotay nun in Hochstimmung sein Quartier auf dem Weg Kathryn abzuholen.</w:t>
      </w:r>
    </w:p>
    <w:p>
      <w:pPr>
        <w:pStyle w:val="Normal"/>
        <w:rPr/>
      </w:pPr>
      <w:r>
        <w:rPr/>
      </w:r>
    </w:p>
    <w:p>
      <w:pPr>
        <w:pStyle w:val="Normal"/>
        <w:rPr/>
      </w:pPr>
      <w:r>
        <w:rPr/>
        <w:t>***</w:t>
      </w:r>
    </w:p>
    <w:p>
      <w:pPr>
        <w:pStyle w:val="Normal"/>
        <w:rPr/>
      </w:pPr>
      <w:r>
        <w:rPr/>
      </w:r>
    </w:p>
    <w:p>
      <w:pPr>
        <w:pStyle w:val="Normal"/>
        <w:rPr/>
      </w:pPr>
      <w:r>
        <w:rPr/>
        <w:t>Kathryn verließ das Badezimmer und legte das auf dem Bett zurechtgelegte Kleid an, sie streifte die Schuhe über und befestigte silberne Hängeohringe an ihren Ohren.</w:t>
      </w:r>
    </w:p>
    <w:p>
      <w:pPr>
        <w:pStyle w:val="Normal"/>
        <w:rPr/>
      </w:pPr>
      <w:r>
        <w:rPr/>
        <w:t>Als sie dabei war ihre Halskette anzulegen rang ihr Türklingel.</w:t>
      </w:r>
    </w:p>
    <w:p>
      <w:pPr>
        <w:pStyle w:val="Normal"/>
        <w:rPr/>
      </w:pPr>
      <w:r>
        <w:rPr/>
        <w:t>"Herein"rief sie.</w:t>
      </w:r>
    </w:p>
    <w:p>
      <w:pPr>
        <w:pStyle w:val="Normal"/>
        <w:rPr/>
      </w:pPr>
      <w:r>
        <w:rPr/>
        <w:t>"Kathryn?"</w:t>
      </w:r>
    </w:p>
    <w:p>
      <w:pPr>
        <w:pStyle w:val="Normal"/>
        <w:rPr/>
      </w:pPr>
      <w:r>
        <w:rPr/>
        <w:t>"Ich komme sofort Chakotay, einen Moment noch" antwortete sie während sie versuchte den Verschluß der Kette zu finden.</w:t>
      </w:r>
    </w:p>
    <w:p>
      <w:pPr>
        <w:pStyle w:val="Normal"/>
        <w:rPr/>
      </w:pPr>
      <w:r>
        <w:rPr/>
        <w:t>"Lass mich das machen", tönte aufeinmal die sanfte Stimme von Chakotay hinter ihr und berührte ihre freie Schulter.</w:t>
      </w:r>
    </w:p>
    <w:p>
      <w:pPr>
        <w:pStyle w:val="Normal"/>
        <w:rPr/>
      </w:pPr>
      <w:r>
        <w:rPr/>
        <w:t>Kathryn atmete überrascht ein und ließ langsam ihre Hände sinken.</w:t>
      </w:r>
    </w:p>
    <w:p>
      <w:pPr>
        <w:pStyle w:val="Normal"/>
        <w:rPr/>
      </w:pPr>
      <w:r>
        <w:rPr/>
        <w:t>Vorsichtig griff Chakotay nach der Kette in ihren Händen und ließ sie sanft um ihren Hals gleiten.</w:t>
      </w:r>
    </w:p>
    <w:p>
      <w:pPr>
        <w:pStyle w:val="Normal"/>
        <w:rPr/>
      </w:pPr>
      <w:r>
        <w:rPr/>
        <w:t>Kathryn atmete tief ein, als sie ihre Spiegelbilder betrachtete.</w:t>
      </w:r>
    </w:p>
    <w:p>
      <w:pPr>
        <w:pStyle w:val="Normal"/>
        <w:rPr/>
      </w:pPr>
      <w:r>
        <w:rPr/>
        <w:t>Alles schien so richtig , als ob es immer so hätte sein sollen.</w:t>
      </w:r>
    </w:p>
    <w:p>
      <w:pPr>
        <w:pStyle w:val="Normal"/>
        <w:rPr/>
      </w:pPr>
      <w:r>
        <w:rPr/>
        <w:t>Nach kurzen Zögern verschloss Chakotay die Kette in ihrem Nacken.</w:t>
      </w:r>
    </w:p>
    <w:p>
      <w:pPr>
        <w:pStyle w:val="Normal"/>
        <w:rPr/>
      </w:pPr>
      <w:r>
        <w:rPr/>
        <w:t>Kathryn riss ihren Blick vom Spiegel , drehte sich um und räusperte sich."Danke", sagte sie mit einer etwas rauhenStimme.</w:t>
      </w:r>
    </w:p>
    <w:p>
      <w:pPr>
        <w:pStyle w:val="Normal"/>
        <w:rPr/>
      </w:pPr>
      <w:r>
        <w:rPr/>
        <w:t>"Gern geschehen", erwiderte Chakotay und lächelte.</w:t>
      </w:r>
    </w:p>
    <w:p>
      <w:pPr>
        <w:pStyle w:val="Normal"/>
        <w:rPr/>
      </w:pPr>
      <w:r>
        <w:rPr/>
        <w:t>Kathryn wusste nicht, was sie jetzt machen sollte, immerhin hatten sie sich schon geküsst, aber aufeinmal fühlte sie sich unsicher.</w:t>
      </w:r>
    </w:p>
    <w:p>
      <w:pPr>
        <w:pStyle w:val="Normal"/>
        <w:rPr/>
      </w:pPr>
      <w:r>
        <w:rPr/>
        <w:t>"Also Chakotay,können wir?Ich bin mir sicher Neelix erwartet uns schon"setzte sie an und ging hastig auf die Tür zu.</w:t>
      </w:r>
    </w:p>
    <w:p>
      <w:pPr>
        <w:pStyle w:val="Normal"/>
        <w:rPr/>
      </w:pPr>
      <w:r>
        <w:rPr/>
        <w:t>"Nicht so schnell Kathryn", kam die Stimme von Chakotay.Er packte sie sanft am handgelenk und drückte sie in die Wand neben der Tür.</w:t>
      </w:r>
    </w:p>
    <w:p>
      <w:pPr>
        <w:pStyle w:val="Normal"/>
        <w:rPr/>
      </w:pPr>
      <w:r>
        <w:rPr/>
        <w:t>Sein Gesicht war nur noch wenige cm von ihrem entfernt als er sagte, " Habe ich die schon gesagt wie atemberaubend du heute Abend aussiehst?"</w:t>
      </w:r>
    </w:p>
    <w:p>
      <w:pPr>
        <w:pStyle w:val="Normal"/>
        <w:rPr/>
      </w:pPr>
      <w:r>
        <w:rPr/>
        <w:t>Kathryn lächelte und raunte"Nein, aber du hast es hiermit getan".</w:t>
      </w:r>
    </w:p>
    <w:p>
      <w:pPr>
        <w:pStyle w:val="Normal"/>
        <w:rPr/>
      </w:pPr>
      <w:r>
        <w:rPr/>
        <w:t>Chakotay lachte leise und küsste sie auf die Lippen, nahm sie bei der hand und ging bevor sie den Kuss erwiedern konnte zur Tür, die sich vor ihnen öffnete.</w:t>
      </w:r>
    </w:p>
    <w:p>
      <w:pPr>
        <w:pStyle w:val="Normal"/>
        <w:rPr/>
      </w:pPr>
      <w:r>
        <w:rPr/>
        <w:t>"Darf ich bitten Captain, ihre Kutsche wartet!"sagte Chakotay und ahmte einen überteibene Verbeugung nach.</w:t>
      </w:r>
    </w:p>
    <w:p>
      <w:pPr>
        <w:pStyle w:val="Normal"/>
        <w:rPr/>
      </w:pPr>
      <w:r>
        <w:rPr/>
        <w:t>"Aber gerne doch Commander!"antwortete Kathryn und knickste.</w:t>
      </w:r>
    </w:p>
    <w:p>
      <w:pPr>
        <w:pStyle w:val="Normal"/>
        <w:rPr/>
      </w:pPr>
      <w:r>
        <w:rPr/>
        <w:t>Lachend hackte sie sich bei ihm ein und verließen ihr Quartier.</w:t>
      </w:r>
    </w:p>
    <w:p>
      <w:pPr>
        <w:pStyle w:val="Normal"/>
        <w:rPr/>
      </w:pPr>
      <w:r>
        <w:rPr/>
      </w:r>
    </w:p>
    <w:p>
      <w:pPr>
        <w:pStyle w:val="Normal"/>
        <w:rPr/>
      </w:pPr>
      <w:r>
        <w:rPr/>
        <w:t>***</w:t>
      </w:r>
    </w:p>
    <w:p>
      <w:pPr>
        <w:pStyle w:val="Normal"/>
        <w:rPr/>
      </w:pPr>
      <w:r>
        <w:rPr/>
      </w:r>
    </w:p>
    <w:p>
      <w:pPr>
        <w:pStyle w:val="Normal"/>
        <w:rPr/>
      </w:pPr>
      <w:r>
        <w:rPr/>
        <w:t>Die Party war in vollem Gange ,als sich die Türen der Messhall öffneten um seine neusten Besucher zu empfangen.</w:t>
      </w:r>
    </w:p>
    <w:p>
      <w:pPr>
        <w:pStyle w:val="Normal"/>
        <w:rPr/>
      </w:pPr>
      <w:r>
        <w:rPr/>
        <w:t>Kaum waren Kathryn und Chakotay ein paar schritte gegangen, als sie schon eine ihnen vertraute Stimme ihre Namen rufen hörten.</w:t>
      </w:r>
    </w:p>
    <w:p>
      <w:pPr>
        <w:pStyle w:val="Normal"/>
        <w:rPr/>
      </w:pPr>
      <w:r>
        <w:rPr/>
        <w:t>Sie warfen sich einen vielsagenden Blick zu und wandeten sich Neelix zu.</w:t>
      </w:r>
    </w:p>
    <w:p>
      <w:pPr>
        <w:pStyle w:val="Normal"/>
        <w:rPr/>
      </w:pPr>
      <w:r>
        <w:rPr/>
        <w:t>"Willkommen Captain und Commander!Bitte genießen sie den Abend, ich habe auch noch ein Geschenk für sie Captain, aber das bekommen sie erst später."</w:t>
      </w:r>
    </w:p>
    <w:p>
      <w:pPr>
        <w:pStyle w:val="Normal"/>
        <w:rPr/>
      </w:pPr>
      <w:r>
        <w:rPr/>
        <w:t>Kathryn warf Chakotay einen fragenden Blick zu, doch der zuckte nur mit seinen schultern.</w:t>
      </w:r>
    </w:p>
    <w:p>
      <w:pPr>
        <w:pStyle w:val="Normal"/>
        <w:rPr/>
      </w:pPr>
      <w:r>
        <w:rPr/>
        <w:t>Sagen sie mal Captian, haben sie hete eigentlich shconeinmal Tom, Harry, B´Elanna und die Delaney Schwestern gesehen?"</w:t>
      </w:r>
    </w:p>
    <w:p>
      <w:pPr>
        <w:pStyle w:val="Normal"/>
        <w:rPr/>
      </w:pPr>
      <w:r>
        <w:rPr/>
        <w:t>Chakotay und Kathryn wechseltnen einen schnellen Blick.</w:t>
      </w:r>
    </w:p>
    <w:p>
      <w:pPr>
        <w:pStyle w:val="Normal"/>
        <w:rPr/>
      </w:pPr>
      <w:r>
        <w:rPr/>
        <w:t>"Nein tut mir leid Neelix,ich habe sie nicht gesehen."sagte Kathryn</w:t>
      </w:r>
    </w:p>
    <w:p>
      <w:pPr>
        <w:pStyle w:val="Normal"/>
        <w:rPr/>
      </w:pPr>
      <w:r>
        <w:rPr/>
        <w:t>"Ich auch nicht"stimmte Chakotay zu.</w:t>
      </w:r>
    </w:p>
    <w:p>
      <w:pPr>
        <w:pStyle w:val="Normal"/>
        <w:rPr/>
      </w:pPr>
      <w:r>
        <w:rPr/>
        <w:t>"Hmmm...komisch ..."aufeinmal hörte man ein scheppern und Neelix schuate in richtung Küche.</w:t>
      </w:r>
    </w:p>
    <w:p>
      <w:pPr>
        <w:pStyle w:val="Normal"/>
        <w:rPr/>
      </w:pPr>
      <w:r>
        <w:rPr/>
        <w:t>"Nein, nicht dahin, sie müßen das darüber stellen...!!Muß man den hier alles selber machen.....!Entschuldigen sie mich" verabschiedete sich Neelix und eilte durch die Menge um nach dem rechten zu sehen.</w:t>
      </w:r>
    </w:p>
    <w:p>
      <w:pPr>
        <w:pStyle w:val="Normal"/>
        <w:rPr/>
      </w:pPr>
      <w:r>
        <w:rPr/>
        <w:t>Kathryn und Chakotay starrten dem kleinem Talaxianer verwundert hinterher, dann mischten sie sich unter ihre Crew.</w:t>
      </w:r>
    </w:p>
    <w:p>
      <w:pPr>
        <w:pStyle w:val="Normal"/>
        <w:rPr/>
      </w:pPr>
      <w:r>
        <w:rPr/>
      </w:r>
    </w:p>
    <w:p>
      <w:pPr>
        <w:pStyle w:val="Normal"/>
        <w:rPr/>
      </w:pPr>
      <w:r>
        <w:rPr/>
        <w:t>***</w:t>
      </w:r>
    </w:p>
    <w:p>
      <w:pPr>
        <w:pStyle w:val="Normal"/>
        <w:rPr/>
      </w:pPr>
      <w:r>
        <w:rPr/>
      </w:r>
    </w:p>
    <w:p>
      <w:pPr>
        <w:pStyle w:val="Normal"/>
        <w:rPr/>
      </w:pPr>
      <w:r>
        <w:rPr/>
        <w:t>Den gesamten Abend ließen Kathryn und Chakotay sich nie aus den Augen.Sie achteten darauf, daß niemand es bemerkte, doch hier und da konnten sie der Versuchung nicht widerstehen den anderen heimlich in seinen Gesten, seinen Bewegungen und seiner Mimik zu beobachten.</w:t>
      </w:r>
    </w:p>
    <w:p>
      <w:pPr>
        <w:pStyle w:val="Normal"/>
        <w:rPr/>
      </w:pPr>
      <w:r>
        <w:rPr/>
        <w:t>Schließlich ging Chakotay auf Kathryn zu, als diese sich gerade mit Tuvok unterhielt, auf ihren befehl hin auch gekommen war.</w:t>
      </w:r>
    </w:p>
    <w:p>
      <w:pPr>
        <w:pStyle w:val="Normal"/>
        <w:rPr/>
      </w:pPr>
      <w:r>
        <w:rPr/>
        <w:t>"Captain, entschludigen sie mich bitte!" sagte Tuvok, als er bemerkte, daß Com.Chakotay sich näherte.</w:t>
      </w:r>
    </w:p>
    <w:p>
      <w:pPr>
        <w:pStyle w:val="Normal"/>
        <w:rPr/>
      </w:pPr>
      <w:r>
        <w:rPr/>
        <w:t>"Sicher doch Tuvok", erwiderte Kathryn etwas verwirrt über den plötzlichen Rückzug ihres Freundes, da sie den sich nähernden Chakotay noch nicht bemerkt hatte.</w:t>
      </w:r>
    </w:p>
    <w:p>
      <w:pPr>
        <w:pStyle w:val="Normal"/>
        <w:rPr/>
      </w:pPr>
      <w:r>
        <w:rPr/>
        <w:t>"Apropro Geschenk Kathryn, auch ich habe eins für dich jedoch mußt du darauf noch etwas warten",hörte Kathryn die vertraute stimme hinter ihr leise sagen.</w:t>
      </w:r>
    </w:p>
    <w:p>
      <w:pPr>
        <w:pStyle w:val="Normal"/>
        <w:rPr/>
      </w:pPr>
      <w:r>
        <w:rPr/>
        <w:t>Sie lächelte und meinte"Na dann bist du immerhin nicht alleine, du bekommst deines auch erst später. Du verstehst, Santa Claus hatte einfach nicht genügend Zeit um es dir schon früher zu bringen."</w:t>
      </w:r>
    </w:p>
    <w:p>
      <w:pPr>
        <w:pStyle w:val="Normal"/>
        <w:rPr/>
      </w:pPr>
      <w:r>
        <w:rPr/>
        <w:t>"Oh doch das hat er schon längst" murmelte Chakotay während sie sich zu ihm umdrehte und schaute sie ernst an. Kathryn wurde etwas rot ihm Gesicht.</w:t>
      </w:r>
    </w:p>
    <w:p>
      <w:pPr>
        <w:pStyle w:val="Normal"/>
        <w:rPr/>
      </w:pPr>
      <w:r>
        <w:rPr/>
        <w:t>Bevor sie etwas sagen konnte, gingen die hellen Lichter der Messhall aus und wurden durch sanfteres Licht ersetzte.Dann man hörte Neelix Stimme.</w:t>
      </w:r>
    </w:p>
    <w:p>
      <w:pPr>
        <w:pStyle w:val="Normal"/>
        <w:rPr/>
      </w:pPr>
      <w:r>
        <w:rPr/>
        <w:t>"Wir haben uns heute alle versammelt um Weihnachten zu feiern.Ich habe mit vielen Crewmitgliedern gesprochen und weiß, daß ihnen dieser Tag viel bedeutet.Ich hoffe ich konnte sie wenigstens ein bißchen an das Weihnachten zuhause erinnern. Und nun, feiern sie alle zusammen. Fröhliche Weihnachten!"</w:t>
      </w:r>
    </w:p>
    <w:p>
      <w:pPr>
        <w:pStyle w:val="Normal"/>
        <w:rPr/>
      </w:pPr>
      <w:r>
        <w:rPr/>
        <w:t>"Fröhliche Weihnachten" rief die Menge und stieß auf Weihnachten an.</w:t>
      </w:r>
    </w:p>
    <w:p>
      <w:pPr>
        <w:pStyle w:val="Normal"/>
        <w:rPr/>
      </w:pPr>
      <w:r>
        <w:rPr/>
        <w:t>Inzwischen war es 2400 und Naomi war von ihrer Mutter unter großem Protest zubett gebracht worden.</w:t>
      </w:r>
    </w:p>
    <w:p>
      <w:pPr>
        <w:pStyle w:val="Normal"/>
        <w:rPr/>
      </w:pPr>
      <w:r>
        <w:rPr/>
        <w:t>"Ich denke ich sollte mal schauen wo unsere fünf Freunde bleiben" sagte Kathryn, die sich mittlerwile zusammen mit Chakotay zu Seven und Tuvok gesellt hatten, ud kontaktierte Paris.</w:t>
      </w:r>
    </w:p>
    <w:p>
      <w:pPr>
        <w:pStyle w:val="Normal"/>
        <w:rPr/>
      </w:pPr>
      <w:r>
        <w:rPr/>
        <w:t>"Janeway an Paris"</w:t>
      </w:r>
    </w:p>
    <w:p>
      <w:pPr>
        <w:pStyle w:val="Normal"/>
        <w:rPr/>
      </w:pPr>
      <w:r>
        <w:rPr/>
        <w:t>"Paris hier " ,kam die stimme von Tom</w:t>
      </w:r>
    </w:p>
    <w:p>
      <w:pPr>
        <w:pStyle w:val="Normal"/>
        <w:rPr/>
      </w:pPr>
      <w:r>
        <w:rPr/>
        <w:t>"Lt. ich möchte sie , Harry,B´Elanna und die Delaney Schwestern hier in 5 minuten sehen, sie werden sehr vermisst.</w:t>
      </w:r>
    </w:p>
    <w:p>
      <w:pPr>
        <w:pStyle w:val="Normal"/>
        <w:rPr/>
      </w:pPr>
      <w:r>
        <w:rPr/>
        <w:t>"Captain, es tut mir leid sie und die anderen zu enttäuschen aber.........."</w:t>
      </w:r>
    </w:p>
    <w:p>
      <w:pPr>
        <w:pStyle w:val="Normal"/>
        <w:rPr/>
      </w:pPr>
      <w:r>
        <w:rPr/>
        <w:t>"Kein aber, Captains Befehl!In 5 Minuten Tom!Janeway Ende"</w:t>
      </w:r>
    </w:p>
    <w:p>
      <w:pPr>
        <w:pStyle w:val="Normal"/>
        <w:rPr/>
      </w:pPr>
      <w:r>
        <w:rPr/>
        <w:t>Als Kathryn die Kommunikation beendet hatte ,schauten sie Seven, Tuvok und einige andere in ihrer Umgebenung erstaunt an.</w:t>
      </w:r>
    </w:p>
    <w:p>
      <w:pPr>
        <w:pStyle w:val="Normal"/>
        <w:rPr/>
      </w:pPr>
      <w:r>
        <w:rPr/>
        <w:t>"Hey, ich versuche nur die Stimmung zu heben Leute!" verteidigte sie sich und grinste Chakotay an.</w:t>
      </w:r>
    </w:p>
    <w:p>
      <w:pPr>
        <w:pStyle w:val="Normal"/>
        <w:rPr/>
      </w:pPr>
      <w:r>
        <w:rPr/>
        <w:t>Der schüttelte nur lächelnd den Kopf und verbiss sich eine Bemerkung.</w:t>
      </w:r>
    </w:p>
    <w:p>
      <w:pPr>
        <w:pStyle w:val="Normal"/>
        <w:rPr/>
      </w:pPr>
      <w:r>
        <w:rPr/>
        <w:t>5 Minuten später, als Neelix gerade dabei war Kathryn zu sich nach vorne zu holen schlichen sich die 5 Jäger leise in die Messhall und hofften nicht allzusehr bemerkt zu werden.</w:t>
      </w:r>
    </w:p>
    <w:p>
      <w:pPr>
        <w:pStyle w:val="Normal"/>
        <w:rPr/>
      </w:pPr>
      <w:r>
        <w:rPr/>
        <w:t>Was sich jedoch in ihrem Zustand als fast unmöglich erwies.</w:t>
      </w:r>
    </w:p>
    <w:p>
      <w:pPr>
        <w:pStyle w:val="Normal"/>
        <w:rPr/>
      </w:pPr>
      <w:r>
        <w:rPr/>
        <w:t>Einige Crewmitglieder die sie entdeckt hatten schauten erst verdutzt ,fingen dann aber an breit zu grinsen oder gar zukichern.</w:t>
      </w:r>
    </w:p>
    <w:p>
      <w:pPr>
        <w:pStyle w:val="Normal"/>
        <w:rPr/>
      </w:pPr>
      <w:r>
        <w:rPr/>
        <w:t>Neelix räusperte sich nocheinmal um die Aufmerksamkeit aller zu bekommen.</w:t>
      </w:r>
    </w:p>
    <w:p>
      <w:pPr>
        <w:pStyle w:val="Normal"/>
        <w:rPr/>
      </w:pPr>
      <w:r>
        <w:rPr/>
        <w:t>"Liebe Crew , das wir heute hier sind lebendig und gesund, haben wir nichtzuletzt Cpt.Janeway zu verdanken.Deswegen habe ich für sie ein kleines Geschenk zubereitet. Auf diesem Wege möchte ich mich dafür bedanken, daß sie ihr Vertrauen in mich gesetzt hat, als es kein anderer tat.Danke Captain!"</w:t>
      </w:r>
    </w:p>
    <w:p>
      <w:pPr>
        <w:pStyle w:val="Normal"/>
        <w:rPr/>
      </w:pPr>
      <w:r>
        <w:rPr/>
        <w:t>Und mit diesem Worten gab Neelix Kathryn eine große Platte voller Mousse au caffé.</w:t>
      </w:r>
    </w:p>
    <w:p>
      <w:pPr>
        <w:pStyle w:val="Normal"/>
        <w:rPr/>
      </w:pPr>
      <w:r>
        <w:rPr/>
        <w:t>Kathryn nahm lachend ihr Geschenk entgegen und sagte so, daß es alle hören konnten</w:t>
      </w:r>
    </w:p>
    <w:p>
      <w:pPr>
        <w:pStyle w:val="Normal"/>
        <w:rPr/>
      </w:pPr>
      <w:r>
        <w:rPr/>
        <w:t>"Danke Neelix!Ich weiß, das in diesem Moment alle an Zuhause denken,ich selber tue es auch. Lassen sie uns hoffen, daß wir das nächste Weihnachten wieder im Kreise unserer Liebsten sind."</w:t>
      </w:r>
    </w:p>
    <w:p>
      <w:pPr>
        <w:pStyle w:val="Normal"/>
        <w:rPr/>
      </w:pPr>
      <w:r>
        <w:rPr/>
        <w:t>Und mit diesen Worten begab sie sich zurück zu den anderen.</w:t>
      </w:r>
    </w:p>
    <w:p>
      <w:pPr>
        <w:pStyle w:val="Normal"/>
        <w:rPr/>
      </w:pPr>
      <w:r>
        <w:rPr/>
        <w:t>Auf dem Weg zurück, bemerkte sie die 5 Übeltäter und sagte laut, daß es alle hören konnten.</w:t>
      </w:r>
    </w:p>
    <w:p>
      <w:pPr>
        <w:pStyle w:val="Normal"/>
        <w:rPr/>
      </w:pPr>
      <w:r>
        <w:rPr/>
        <w:t>"Ahhhh Mr. Paris und seine Freunde.Ich bin froh, daß sie sich uns doch noch anschließen.Aber was haben sie den mit ihren Gesichtern gemacht??"</w:t>
      </w:r>
    </w:p>
    <w:p>
      <w:pPr>
        <w:pStyle w:val="Normal"/>
        <w:rPr/>
      </w:pPr>
      <w:r>
        <w:rPr/>
        <w:t>Tom und die fünf anderen zuckten zusammen.Aufeinmal wurden die anderen Crewmitglieder auf sie aufmerksam und begannen zu lachen.</w:t>
      </w:r>
    </w:p>
    <w:p>
      <w:pPr>
        <w:pStyle w:val="Normal"/>
        <w:rPr/>
      </w:pPr>
      <w:r>
        <w:rPr/>
        <w:t>"Ähm, nun Captain.....wissen sie, das war .........ein kleiner Betriebsunfall würde ich das nennen, ja genau........"stammelte Tom während die andern zustimmend nickten.</w:t>
      </w:r>
    </w:p>
    <w:p>
      <w:pPr>
        <w:pStyle w:val="Normal"/>
        <w:rPr/>
      </w:pPr>
      <w:r>
        <w:rPr/>
        <w:t>"Na dann" schmunzelte Kathryn und machte sich daran weiterzugehen.</w:t>
      </w:r>
    </w:p>
    <w:p>
      <w:pPr>
        <w:pStyle w:val="Normal"/>
        <w:rPr/>
      </w:pPr>
      <w:r>
        <w:rPr/>
        <w:t>Als sie jedoch an den fünfen vorbeikam, sagte sie leise, daß nur sie sie hören konnten,</w:t>
      </w:r>
    </w:p>
    <w:p>
      <w:pPr>
        <w:pStyle w:val="Normal"/>
        <w:rPr/>
      </w:pPr>
      <w:r>
        <w:rPr/>
        <w:t>"Merken sie sich meinen Rat!Legen sie sich nie mit dem Weihnachtsman und seinem Elfen an!!"</w:t>
      </w:r>
    </w:p>
    <w:p>
      <w:pPr>
        <w:pStyle w:val="Normal"/>
        <w:rPr/>
      </w:pPr>
      <w:r>
        <w:rPr/>
        <w:t>Sie warf ihnen noch einen belustigten Blick zu und verließ darauf mit Chakotay, der sie bis über beide Ohren angrinste den Raum.</w:t>
      </w:r>
    </w:p>
    <w:p>
      <w:pPr>
        <w:pStyle w:val="Normal"/>
        <w:rPr/>
      </w:pPr>
      <w:r>
        <w:rPr/>
        <w:t>Die Fünf zurückgeblieben schauten den beiden mit heruntergeklappent Kinnladen ungläubig hinterher.</w:t>
      </w:r>
    </w:p>
    <w:p>
      <w:pPr>
        <w:pStyle w:val="Normal"/>
        <w:rPr/>
      </w:pPr>
      <w:r>
        <w:rPr/>
      </w:r>
    </w:p>
    <w:p>
      <w:pPr>
        <w:pStyle w:val="Normal"/>
        <w:rPr/>
      </w:pPr>
      <w:r>
        <w:rPr/>
        <w:t>***</w:t>
      </w:r>
    </w:p>
    <w:p>
      <w:pPr>
        <w:pStyle w:val="Normal"/>
        <w:rPr/>
      </w:pPr>
      <w:r>
        <w:rPr/>
      </w:r>
    </w:p>
    <w:p>
      <w:pPr>
        <w:pStyle w:val="Normal"/>
        <w:rPr/>
      </w:pPr>
      <w:r>
        <w:rPr/>
        <w:t>Im Gang vor der Messhall fing Kathryn an lauthals zu lachen, die fünf würden sich nicht so schnell wieder wagen nächtliche Jagdtouren zu unternehmen.Doch im Moment hatte Kathryn ganz anderes im Sinn.........</w:t>
      </w:r>
    </w:p>
    <w:p>
      <w:pPr>
        <w:pStyle w:val="Normal"/>
        <w:rPr/>
      </w:pPr>
      <w:r>
        <w:rPr/>
      </w:r>
    </w:p>
    <w:p>
      <w:pPr>
        <w:pStyle w:val="Normal"/>
        <w:rPr/>
      </w:pPr>
      <w:r>
        <w:rPr/>
        <w:t>The End...............???</w:t>
      </w:r>
    </w:p>
    <w:p>
      <w:pPr>
        <w:pStyle w:val="Normal"/>
        <w:rPr/>
      </w:pPr>
      <w:r>
        <w:rPr/>
      </w:r>
    </w:p>
    <w:p>
      <w:pPr>
        <w:pStyle w:val="Normal"/>
        <w:rPr/>
      </w:pPr>
      <w:r>
        <w:rPr/>
        <w:t>Gebt mir einen Grund weiterzuschreiben.</w:t>
      </w:r>
    </w:p>
    <w:p>
      <w:pPr>
        <w:pStyle w:val="Normal"/>
        <w:rPr/>
      </w:pPr>
      <w:r>
        <w:rPr/>
        <w:t>Überredet mich. Es hängt von euch ab ob die Geschichte hier endet oder ob sie weitergeht..........</w:t>
      </w:r>
    </w:p>
    <w:p>
      <w:pPr>
        <w:pStyle w:val="Normal"/>
        <w:rPr/>
      </w:pPr>
      <w:r>
        <w:rPr/>
        <w:t>Sagt mir was ihr denkt:)</w:t>
      </w:r>
    </w:p>
    <w:p>
      <w:pPr>
        <w:pStyle w:val="Normal"/>
        <w:rPr/>
      </w:pPr>
      <w:r>
        <w:rPr/>
        <w:t>Shian</w:t>
      </w:r>
    </w:p>
    <w:p>
      <w:pPr>
        <w:pStyle w:val="Normal"/>
        <w:rPr/>
      </w:pPr>
      <w:r>
        <w:rPr/>
      </w:r>
    </w:p>
    <w:p>
      <w:pPr>
        <w:pStyle w:val="Normal"/>
        <w:rPr/>
      </w:pPr>
      <w:r>
        <w:rPr/>
      </w:r>
    </w:p>
    <w:p>
      <w:pPr>
        <w:pStyle w:val="Normal"/>
        <w:rPr/>
      </w:pPr>
      <w:r>
        <w:rPr/>
      </w:r>
    </w:p>
    <w:p>
      <w:pPr>
        <w:pStyle w:val="Heading1"/>
        <w:rPr/>
      </w:pPr>
      <w:r>
        <w:rPr/>
        <w:t>Janeway  Claus und Co.  Teil 5  von Jane Way       </w:t>
      </w:r>
    </w:p>
    <w:p>
      <w:pPr>
        <w:pStyle w:val="Normal"/>
        <w:rPr/>
      </w:pPr>
      <w:r>
        <w:rPr/>
      </w:r>
    </w:p>
    <w:p>
      <w:pPr>
        <w:pStyle w:val="Normal"/>
        <w:rPr/>
      </w:pPr>
      <w:r>
        <w:rPr/>
        <w:t>Das Kommunikatorsignal riss Kathryn aus ihren Grübeleien. "Doktor an Captain Janeway", ertönte die Stimme des MHN.</w:t>
      </w:r>
    </w:p>
    <w:p>
      <w:pPr>
        <w:pStyle w:val="Normal"/>
        <w:rPr/>
      </w:pPr>
      <w:r>
        <w:rPr/>
        <w:t>"Janeway hier.Was gibt es Doktor?" fragte sie mit müder Stimme und fuhr sich mit der Hand über die Stirn, so als wolle sie die trüben Gedanken fortwischen. Sie schaltete die Bildüber-tragung ein.</w:t>
      </w:r>
    </w:p>
    <w:p>
      <w:pPr>
        <w:pStyle w:val="Normal"/>
        <w:rPr/>
      </w:pPr>
      <w:r>
        <w:rPr/>
        <w:t>"Ich habe die Epidemie geheilt", triumphierte der Doc, "oder besser gesagt, ich habe den Fall gelöst."</w:t>
      </w:r>
    </w:p>
    <w:p>
      <w:pPr>
        <w:pStyle w:val="Normal"/>
        <w:rPr/>
      </w:pPr>
      <w:r>
        <w:rPr/>
        <w:t>"Gute Arbeit Doktor, berichten Sie mir morgen darüber", war eine Antwort, die der Doktor überhaupt nicht erwartet hatte.</w:t>
      </w:r>
    </w:p>
    <w:p>
      <w:pPr>
        <w:pStyle w:val="Normal"/>
        <w:rPr/>
      </w:pPr>
      <w:r>
        <w:rPr/>
        <w:t>"Aber Captain", entrüstete er sich, "meine Ergebnisse sind von großer Bedeutung. Einer ihrer höchsten Offiziere hat seine Hand dabei im Spiel. Außerdem war ich für mehrere Stunden deaktiviert, sodass ich erst jetzt meine Meldung machen kann. Ich habe auch in diesem Fall den betreffenden Offizier in Verdacht."</w:t>
      </w:r>
    </w:p>
    <w:p>
      <w:pPr>
        <w:pStyle w:val="Normal"/>
        <w:rPr/>
      </w:pPr>
      <w:r>
        <w:rPr/>
        <w:t>Eigentlich hatte Janeway überhaupt keine Lust, an die ganze Sache erinnert zu werden. Am liebsten würde sie die letzten Tage aus ihrem Gedächtnis streichen, aber so einfach war das nun wohl doch nicht.</w:t>
      </w:r>
    </w:p>
    <w:p>
      <w:pPr>
        <w:pStyle w:val="Normal"/>
        <w:rPr/>
      </w:pPr>
      <w:r>
        <w:rPr/>
        <w:t>"Gut Doktor, also berichten Sie", forderte sie ihn auf und schickte sich in das Unvermeidli-che.</w:t>
      </w:r>
    </w:p>
    <w:p>
      <w:pPr>
        <w:pStyle w:val="Normal"/>
        <w:rPr/>
      </w:pPr>
      <w:r>
        <w:rPr/>
        <w:t>"Also wie Sie ja schon wissen", begann der Doktor seineDarlegungen, "handelte es sich um Tirilianische Farbe." Und dann folgte ein minutenlanger Monolog, in dem der Doktor aus-führlichst darlegte, wie er was herausgefunden hatte. "Die Ergebnisse des microzellularen Scanns weisen darauf hin, daß Commander Chakotay die Tirilianische Farbe entnommen hat, und damit nicht genug, er hat auch noch das Verzeichnis gefälscht. Ich habe ihn auch in Ver-dacht, dass er für meine Deaktivierung der letzten acht Stunden verantwortlich ist", schloss er seine Ausführungen.</w:t>
      </w:r>
    </w:p>
    <w:p>
      <w:pPr>
        <w:pStyle w:val="Normal"/>
        <w:rPr/>
      </w:pPr>
      <w:r>
        <w:rPr/>
        <w:t>Janeway seufzte. Was sollte sie dem Doktor darauf antworten? Langsam wurde die ganze Angelegenheit lästig.</w:t>
      </w:r>
    </w:p>
    <w:p>
      <w:pPr>
        <w:pStyle w:val="Normal"/>
        <w:rPr/>
      </w:pPr>
      <w:r>
        <w:rPr/>
        <w:t>"Gut Doktor, ich werde mich darum kümmern", versprach sie ihm. "Und Sie werden mit nie-mandem darüber reden. Das ist ein Befehl!", fügte sie noch hinzu, als sie sah, das der Doc widersprechen wollte.</w:t>
      </w:r>
    </w:p>
    <w:p>
      <w:pPr>
        <w:pStyle w:val="Normal"/>
        <w:rPr/>
      </w:pPr>
      <w:r>
        <w:rPr/>
        <w:t>Der Doktor räusperte sich und sah auf einmal auch etwas ünglücklich aus. "Ähm, ähm", be-gann er zögernd, "ich habe es kurz vor meiner Deaktivierung Fähnrich Kim mitgeteilt. Er hatte mich darum gebeten."</w:t>
      </w:r>
    </w:p>
    <w:p>
      <w:pPr>
        <w:pStyle w:val="Normal"/>
        <w:rPr/>
      </w:pPr>
      <w:r>
        <w:rPr/>
        <w:t>"Na gut, dass ist nun nicht mehr zu ändern, aber zu sonst keinem ein Wort. Janeway Ende."</w:t>
      </w:r>
    </w:p>
    <w:p>
      <w:pPr>
        <w:pStyle w:val="Normal"/>
        <w:rPr/>
      </w:pPr>
      <w:r>
        <w:rPr/>
        <w:t>Sie lehnte sich zurück. Bis vor einer Stunde war die Welt noch in Ordnung gewesen, mehr als nur in Ordnung und nun widerstrebte ihr der Gedanke, ein Gespräch mit Chakotay führen zu müssen. Aber es half wohl nichts. Schließlich würden sie noch gemeinsam viele Jahre auf diesem Schiff verbringen müssen und da war es wohl schon besser, so zu tun, als wäre nichts geschehen.</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Inzwischen war Chakotay in seinem Quartier nicht untätig gewesen. Er hatte sich die Trans-porterlogbücher vorgenommen und suchte nach einer Eintragung, die sich auf sein Quartier bezog. Zu seinem großen Ärger war er aber noch nicht fündig geworden.</w:t>
      </w:r>
    </w:p>
    <w:p>
      <w:pPr>
        <w:pStyle w:val="Normal"/>
        <w:rPr/>
      </w:pPr>
      <w:r>
        <w:rPr/>
        <w:t>Als sein Kommunikator zirpte, knurrte er nur ärgerlich. Die Worte: "Janeway an Chakotay", verscheuchten aber sofort die Falten von seiner Stirn. ,Sie will sich mit mir aussprechen' , fuhr es ihm durch den Sinn.</w:t>
      </w:r>
    </w:p>
    <w:p>
      <w:pPr>
        <w:pStyle w:val="Normal"/>
        <w:rPr/>
      </w:pPr>
      <w:r>
        <w:rPr/>
        <w:t>"Ja Captain, ich höre", antwortete er erwartungsvoll.</w:t>
      </w:r>
    </w:p>
    <w:p>
      <w:pPr>
        <w:pStyle w:val="Normal"/>
        <w:rPr/>
      </w:pPr>
      <w:r>
        <w:rPr/>
        <w:t>Die unpersönliche Stimme, die dann zu hören war, zerstörte aber gleich alle Hoffnung auf eine so schnelle Aussöhnung.</w:t>
      </w:r>
    </w:p>
    <w:p>
      <w:pPr>
        <w:pStyle w:val="Normal"/>
        <w:rPr/>
      </w:pPr>
      <w:r>
        <w:rPr/>
        <w:t>"Chakotay, ich will es kurz machen. Der Doktor hat herausgefunden, dass wir, dass heißt, dass Sie die Tirilianische Farbe entnommen haben. Ich habe ihm Stillschweigen geboten, aber er hatte schon Harry informiert. Außerdem hat er Sie in Verdacht, dass Sie ihn für acht Stun-den abgeschaltet hatten."</w:t>
      </w:r>
    </w:p>
    <w:p>
      <w:pPr>
        <w:pStyle w:val="Normal"/>
        <w:rPr/>
      </w:pPr>
      <w:r>
        <w:rPr/>
        <w:t>"Das habe ich ganz gewiss nicht getan", antwortete er. Am liebsten hätte er noch einen Ver-such unternommen, ihr Misstrauen in Bezug auf die "gute Freundin" zu zersteuen, aber er wusste auch, dass das vergeblich sein würde. Erst brauchte er einen Beweis für seine Un-schuld.</w:t>
      </w:r>
    </w:p>
    <w:p>
      <w:pPr>
        <w:pStyle w:val="Normal"/>
        <w:rPr/>
      </w:pPr>
      <w:r>
        <w:rPr/>
        <w:t>So sagte er nur noch: "Danke für die Information." Und nach einigem Zögern: "Träumen Sie was Schönes."</w:t>
      </w:r>
    </w:p>
    <w:p>
      <w:pPr>
        <w:pStyle w:val="Normal"/>
        <w:rPr/>
      </w:pPr>
      <w:r>
        <w:rPr/>
        <w:t>"Janway Ende", war alles, was er als Antwort bekam. Aber war da nicht ein etwas weicherer Ton in ihrer Stimme gewesen? Oder hatte er nur gehört, was er hören wolle?</w:t>
      </w:r>
    </w:p>
    <w:p>
      <w:pPr>
        <w:pStyle w:val="Normal"/>
        <w:rPr/>
      </w:pPr>
      <w:r>
        <w:rPr/>
        <w:t>Mit doppeltem Eifer machte er sich wieder an die Transporterlogbücher. Die Daten huschten über den Monitor. Halt! War da nicht etwas? Tatsächlich, eine Lücke im Protkoll. Sollte wohl wie eine Datenfragmentierung aussehen, hervorgerufen durch eine Energieüberlastung des Systems.</w:t>
      </w:r>
    </w:p>
    <w:p>
      <w:pPr>
        <w:pStyle w:val="Normal"/>
        <w:rPr/>
      </w:pPr>
      <w:r>
        <w:rPr/>
        <w:t>Chakotay lächelte spöttisch, aber doch nicht mit ihm. Wer immer die "gute Freundin" war, sie hatte sich nicht viel Mühe mit dem Verwischen ihrer Spuren gegeben. Er startete erst mal ein Regenerierungsprogramm. Aha, so einfach war es nun doch nicht. Nun gut, versuchen wir es doch mal mit einer Signalmodulationsanalyse, dachte er. Nachdem Chakotay noch die erfor-derliche Sicherheitsautorisation eingegeben hatte, musste er nicht mehr lange warten.</w:t>
      </w:r>
    </w:p>
    <w:p>
      <w:pPr>
        <w:pStyle w:val="Normal"/>
        <w:rPr/>
      </w:pPr>
      <w:r>
        <w:rPr/>
        <w:t>Als er sah, von welchem Quartier der Ort-zu-Ort-Transport initiiert worden war, lehnte er sich befriedigt zurück. Na bitte, aber so leicht wollte er es diesem Witzbold nun doch nicht machen. Er würde sich noch was Schönes überlegen.</w:t>
      </w:r>
    </w:p>
    <w:p>
      <w:pPr>
        <w:pStyle w:val="Normal"/>
        <w:rPr/>
      </w:pPr>
      <w:r>
        <w:rPr/>
      </w:r>
    </w:p>
    <w:p>
      <w:pPr>
        <w:pStyle w:val="Normal"/>
        <w:rPr/>
      </w:pPr>
      <w:r>
        <w:rPr/>
        <w:t>***</w:t>
      </w:r>
    </w:p>
    <w:p>
      <w:pPr>
        <w:pStyle w:val="Normal"/>
        <w:rPr/>
      </w:pPr>
      <w:r>
        <w:rPr/>
      </w:r>
    </w:p>
    <w:p>
      <w:pPr>
        <w:pStyle w:val="Normal"/>
        <w:rPr/>
      </w:pPr>
      <w:r>
        <w:rPr/>
        <w:t>Am nächsten Morgen im Beratungsraum</w:t>
      </w:r>
    </w:p>
    <w:p>
      <w:pPr>
        <w:pStyle w:val="Normal"/>
        <w:rPr/>
      </w:pPr>
      <w:r>
        <w:rPr/>
      </w:r>
    </w:p>
    <w:p>
      <w:pPr>
        <w:pStyle w:val="Normal"/>
        <w:rPr/>
      </w:pPr>
      <w:r>
        <w:rPr/>
        <w:t>Der organisatorische Teil war schon abgearbeitet. Janeway wirkte an diesem Morgen irgend-wie unkonzentriert. Immer wieder schweiften ihre Gedanken ab, beschäftigtem sich mit dem, mit dem sie sich schon die halbe Nacht beschäftigt hatten. Blass hob sich ihr Gesicht vor dem schwarzen Sternenhintergrund ab.</w:t>
      </w:r>
    </w:p>
    <w:p>
      <w:pPr>
        <w:pStyle w:val="Normal"/>
        <w:rPr/>
      </w:pPr>
      <w:r>
        <w:rPr/>
        <w:t>Chakotay sah es mit einer gewissen Freude. Sah sie seinetwegen so übernächtigt aus, so wer-tete er das als positives Zeichen für sich. Natürlich hätte er das Ganze auch schon am letzten Abend aufklären können. Aber er musste diesen Weg gehen, sonst würde sie womöglich noch glauben, dass er nur einen Komplizen für seine Entschuldigung gefunden hatte.</w:t>
      </w:r>
    </w:p>
    <w:p>
      <w:pPr>
        <w:pStyle w:val="Normal"/>
        <w:rPr/>
      </w:pPr>
      <w:r>
        <w:rPr/>
        <w:t>"Das war's dann, gehen wir an unsere Arbeit", wollte Janeway die Beratung schließen.</w:t>
      </w:r>
    </w:p>
    <w:p>
      <w:pPr>
        <w:pStyle w:val="Normal"/>
        <w:rPr/>
      </w:pPr>
      <w:r>
        <w:rPr/>
        <w:t>"Moment noch", hielt Chakotay die anderen zurück. "Es gab da gestern einen unaufgeklärten Vorfall. Jemand ist unberechtigt in mein Quartier eingedrungen." Er machte eine Pause. Alle sahen ihn neugierig an. Janeway setzte sich kerzengerade hin. Was kam jetzt?</w:t>
      </w:r>
    </w:p>
    <w:p>
      <w:pPr>
        <w:pStyle w:val="Normal"/>
        <w:rPr/>
      </w:pPr>
      <w:r>
        <w:rPr/>
        <w:t>"Ich möchte Tuvok bitten, sich der Sache anzunehmen", fuhr er dann fort. "Diese Dinge hat der Eindringling zurückgelassen", und damit griff er neben seinen Stuhl und legte ein Bündel auf den Tisch. Er rollte es auseinander und zum Vorschein kam der Janeway schon bekannte Tischteppich und der Brief. Er schob beides dem Vulkanier zu. Der las den Brief. Dann sah er den Captain fragend an. Kathryn war völlig überrascht von der Entwicklung der Dinge, und brachte nur heraus: "Übernehmen Sie das, Tuvok. Die Aufklärung dieser Angelegenheit inter-essiert mich auch sehr."</w:t>
      </w:r>
    </w:p>
    <w:p>
      <w:pPr>
        <w:pStyle w:val="Normal"/>
        <w:rPr/>
      </w:pPr>
      <w:r>
        <w:rPr/>
        <w:t>Tuvok hob erstaunt die Augenbrauen. Damit aber niemand auf die Idee kommen konnte, er würde sich die Emotion des Staunens leisten, schob er noch schnell die Frage nach: "War auch jemand in ihrem Quartier Captain?"</w:t>
      </w:r>
    </w:p>
    <w:p>
      <w:pPr>
        <w:pStyle w:val="Normal"/>
        <w:rPr/>
      </w:pPr>
      <w:r>
        <w:rPr/>
        <w:t>Sie versuchte abzuwiegeln: "Mein Interesse ist nur ganz allgemeiner Natur. Es geht schließ-lich nicht an, dass unbekannte Personen in den Quartieren der Offiziere ein- und ausgehen, wie es ihnen beliebt. Gut das war's dann, an die Arbeit."</w:t>
      </w:r>
    </w:p>
    <w:p>
      <w:pPr>
        <w:pStyle w:val="Normal"/>
        <w:rPr/>
      </w:pPr>
      <w:r>
        <w:rPr/>
        <w:t>Alle verließen den Raum. Chakotay versuchte noch einen Blick von Kathryn aufzufangen, aber wie schon den ganzen Morgen, wichen ihre Augen den seinen aus.</w:t>
      </w:r>
    </w:p>
    <w:p>
      <w:pPr>
        <w:pStyle w:val="Normal"/>
        <w:rPr/>
      </w:pPr>
      <w:r>
        <w:rPr/>
        <w:t>Janeway ging in ihren Raum. Widerstreitende Gedanken wirbelten in ihrem Kopf durcheinan-der. Hatte sie Chakotay vielleicht Unrecht getan? Dann hätte sie sich ziemlich dumm verhal-ten. Oder versuchte er nur, sie auf eine besonders raffinierte Weise einzuwickeln? Aber war-um gab er sich dann soviel Mühe? Womöglich schmeichelte es ja seiner männlichen Eitelkeit, die Kommandantin rumgekriegt zu haben. Aber diesen Eindruck hatte sie nie von ihm gehabt. Und um ganz ehrlich zu sein, die erste Möglichkeit wäre ihr weitaus lieber gewesen.</w:t>
      </w:r>
    </w:p>
    <w:p>
      <w:pPr>
        <w:pStyle w:val="Normal"/>
        <w:rPr/>
      </w:pPr>
      <w:r>
        <w:rPr/>
        <w:t>Wieder einmal riss der Türsummer sie aus ihren Gedanken. Sollte Tuvok so schnell eine Spur gefunden haben, fuhr es ihr durch den Kopf.</w:t>
      </w:r>
    </w:p>
    <w:p>
      <w:pPr>
        <w:pStyle w:val="Normal"/>
        <w:rPr/>
      </w:pPr>
      <w:r>
        <w:rPr/>
        <w:t>Auf ihr "Ja", betrat aber nur Tom Paris den Raum. Er nahm Haltung an. Ein ganz ungewohn-ter Anblick bei ihm.</w:t>
      </w:r>
    </w:p>
    <w:p>
      <w:pPr>
        <w:pStyle w:val="Normal"/>
        <w:rPr/>
      </w:pPr>
      <w:r>
        <w:rPr/>
        <w:t>"Stehen Sie bequem", sagte sie überrascht. "Was gibt es Tom?"</w:t>
      </w:r>
    </w:p>
    <w:p>
      <w:pPr>
        <w:pStyle w:val="Normal"/>
        <w:rPr/>
      </w:pPr>
      <w:r>
        <w:rPr/>
        <w:t>Der druckste erst eine Weile herum. Dann begann er stocken: "Ma'am, ich muss Sie in einer heiklen Angelegenheit sprechen." Er machte eine Pause, wusste offensichtlich nicht richtig weiter.Janeway nickte ihm aufmunternd zu.</w:t>
      </w:r>
    </w:p>
    <w:p>
      <w:pPr>
        <w:pStyle w:val="Normal"/>
        <w:rPr/>
      </w:pPr>
      <w:r>
        <w:rPr/>
        <w:t>"Captain, wie Sie ja wissen, haben einige Freunde und ich in der Weihnachtsnacht auf dem Schiff eine Art Jagd veranstaltet. Wir haben den Weihnachtsmann gejagt." Prüfend sah er sie an. Kein Muskel rührte sich in ihrem Gesicht. Verunsichert fuhr Tom fort: "Bald schon waren aber wir die Gejagten."</w:t>
      </w:r>
    </w:p>
    <w:p>
      <w:pPr>
        <w:pStyle w:val="Normal"/>
        <w:rPr/>
      </w:pPr>
      <w:r>
        <w:rPr/>
        <w:t>Janeway hob die Hand: "Bevor wir weiter über die Angelegenheit sprechen, Mr. Paris, sollten doch alle Beteiligten anwesend sein." Sie aktiviert ihren Kommunikator und beorderte den Rest der Truppe in den Bereitschaftsraum. Widerstrebend rief sie auch den Commander dazu. Der war in Sekundenschnelle zur Stelle.</w:t>
      </w:r>
    </w:p>
    <w:p>
      <w:pPr>
        <w:pStyle w:val="Normal"/>
        <w:rPr/>
      </w:pPr>
      <w:r>
        <w:rPr/>
        <w:t>"So Mr. Paris, ich glaube Sie können nun forfahren", sagte sie, als auch die "Jäger" vollzählig waren.</w:t>
      </w:r>
    </w:p>
    <w:p>
      <w:pPr>
        <w:pStyle w:val="Normal"/>
        <w:rPr/>
      </w:pPr>
      <w:r>
        <w:rPr/>
        <w:t>Tom wand sich wie ein Wurm am Angelhaken. Offensichtlich war ihm die Angelegenheit hochgradig unangenehm. Die anderen wussten vor Verlegenheit nicht, wo sie hinschauen sollten. Chekotay tat völlig unbeteiligt und sah mit unbewegtem Gesicht aus dem Fenster.</w:t>
      </w:r>
    </w:p>
    <w:p>
      <w:pPr>
        <w:pStyle w:val="Normal"/>
        <w:rPr/>
      </w:pPr>
      <w:r>
        <w:rPr/>
        <w:t>"Und haben Sie den Weihnachtsmann gefangen?", brachte Janeway das Gespräch wieder in Gang.</w:t>
      </w:r>
    </w:p>
    <w:p>
      <w:pPr>
        <w:pStyle w:val="Normal"/>
        <w:rPr/>
      </w:pPr>
      <w:r>
        <w:rPr/>
        <w:t>"Nein", gab Tom zu, "der Weihnachtsmann war zu clever." Trotz allem musste sich Janeway ein Lächeln verkneifen.</w:t>
      </w:r>
    </w:p>
    <w:p>
      <w:pPr>
        <w:pStyle w:val="Normal"/>
        <w:rPr/>
      </w:pPr>
      <w:r>
        <w:rPr/>
        <w:t>"Er hat uns mit Tirilianischer Farbe beschossen", beichtete er weiter. "Das Zeug hält noch Tage und ist nicht abzukriegen. Wie Sie ja wissen, hat der Doc es erst für eine Epidemie ge-halten. Bis zu diesem Zeitpunkt wussten wir noch nicht, wer uns diesen Streich gespielt hatte.</w:t>
      </w:r>
    </w:p>
    <w:p>
      <w:pPr>
        <w:pStyle w:val="Normal"/>
        <w:rPr/>
      </w:pPr>
      <w:r>
        <w:rPr/>
        <w:t>Aber unser Doc ist ein Genie, und er fand heraus, dass Commander Chaotay dahintersteckte."</w:t>
      </w:r>
    </w:p>
    <w:p>
      <w:pPr>
        <w:pStyle w:val="Normal"/>
        <w:rPr/>
      </w:pPr>
      <w:r>
        <w:rPr/>
        <w:t>Hier machte Tom eine Pause und sah zu Chakotay. Der verzog keine Miene und tat, als ginge ihn die ganze Sache nichts an.</w:t>
      </w:r>
    </w:p>
    <w:p>
      <w:pPr>
        <w:pStyle w:val="Normal"/>
        <w:rPr/>
      </w:pPr>
      <w:r>
        <w:rPr/>
        <w:t>"Wie Sie sich sicherlich vorstellen können, waren wir ganz schön sauer", setzte Harry fort. "Also haben wir uns entschlossen, uns zu rächen, wollte sagen, es ihm heimzuzahlen, ich meine, wir wollten ihm auch einen Streich spielen."</w:t>
      </w:r>
    </w:p>
    <w:p>
      <w:pPr>
        <w:pStyle w:val="Normal"/>
        <w:rPr/>
      </w:pPr>
      <w:r>
        <w:rPr/>
        <w:t>Janeway beugte sich vor. Hier kam etwas, das sie noch nicht kannte. Aber warum blieb Cha-kotay so ruhig, er hatte sogar zu lächeln begonnen. Das wurde ja immer geheimnisvoller.</w:t>
      </w:r>
    </w:p>
    <w:p>
      <w:pPr>
        <w:pStyle w:val="Normal"/>
        <w:rPr/>
      </w:pPr>
      <w:r>
        <w:rPr/>
        <w:t>"Fahren Sie fort", forderte sie Harry auf. Der zögerte, wusste nicht, was er sagen sollte.</w:t>
      </w:r>
    </w:p>
    <w:p>
      <w:pPr>
        <w:pStyle w:val="Normal"/>
        <w:rPr/>
      </w:pPr>
      <w:r>
        <w:rPr/>
        <w:t>"Warum lange drum herumreden", platzte B'Elanna dazwischen, "Sie können Tuvok zurück-pfeifen. Wir haben Chakotay Geschenk und Brief zukommen lassen. Wir wollten....."</w:t>
      </w:r>
    </w:p>
    <w:p>
      <w:pPr>
        <w:pStyle w:val="Normal"/>
        <w:rPr/>
      </w:pPr>
      <w:r>
        <w:rPr/>
        <w:t>"Sie haben was?!?!", Janeway war aufgesprungen und starrte B'Elanna an. Die war von dieser heftigen Reaktion nun doch überrascht und schwieg.</w:t>
      </w:r>
    </w:p>
    <w:p>
      <w:pPr>
        <w:pStyle w:val="Normal"/>
        <w:rPr/>
      </w:pPr>
      <w:r>
        <w:rPr/>
        <w:t>"Nun ja, wir wollten ihm doch nur einen Streich spielen", versuchte Tom sich und die ande-ren zu rechtfertigen.</w:t>
      </w:r>
    </w:p>
    <w:p>
      <w:pPr>
        <w:pStyle w:val="Normal"/>
        <w:rPr/>
      </w:pPr>
      <w:r>
        <w:rPr/>
        <w:t>Janeway, die merkte, dass ihre Reaktion für einen "Unbeteiligten" doch etwas zu scharf aus-gefallen war, setzte sich wieder hin und versuchte sich unter Kontrolle zu bringen.</w:t>
      </w:r>
    </w:p>
    <w:p>
      <w:pPr>
        <w:pStyle w:val="Normal"/>
        <w:rPr/>
      </w:pPr>
      <w:r>
        <w:rPr/>
        <w:t>"Und was ist mit dem Doktor? Wer ist für seine Deaktivierung verantwortlich?", fragte sie und vermied es, zu Chakotay hinüberzusehen.</w:t>
      </w:r>
    </w:p>
    <w:p>
      <w:pPr>
        <w:pStyle w:val="Normal"/>
        <w:rPr/>
      </w:pPr>
      <w:r>
        <w:rPr/>
        <w:t>"Das waren auch wir", gab Meg auch noch den Rest zu. "Wir dachten der Commander kommt uns auf die Spur, wenn er weiß, das der Doc Harry informiert hat."</w:t>
      </w:r>
    </w:p>
    <w:p>
      <w:pPr>
        <w:pStyle w:val="Normal"/>
        <w:rPr/>
      </w:pPr>
      <w:r>
        <w:rPr/>
        <w:t>Janeway stand auf, sah die fünf Freune der Reihe nach an. "Meine Damen, meine Herren, Sie haben sich einer ganzen Reihe von Verstößen strafbar gemacht. Ich will nicht alles aufzählen, aber dazu gehören z.Bsp. das unerlaubte Replizieren von Waffen, das Eindringen in ein frem-des Quartier usw. Sie werden zusätzlich zu ihrer Schicht vier Wochen in der Abfallverwer-tung arbeiten."</w:t>
      </w:r>
    </w:p>
    <w:p>
      <w:pPr>
        <w:pStyle w:val="Normal"/>
        <w:rPr/>
      </w:pPr>
      <w:r>
        <w:rPr/>
        <w:t>"Aber Ma'am...", versuchte Tom einen Einspruch.</w:t>
      </w:r>
    </w:p>
    <w:p>
      <w:pPr>
        <w:pStyle w:val="Normal"/>
        <w:rPr/>
      </w:pPr>
      <w:r>
        <w:rPr/>
        <w:t>"Wegtreten!", war die einzige Antwort.</w:t>
      </w:r>
    </w:p>
    <w:p>
      <w:pPr>
        <w:pStyle w:val="Normal"/>
        <w:rPr/>
      </w:pPr>
      <w:r>
        <w:rPr/>
        <w:t>Die fünf verließen den Raum wie ein paar geprügelte Hunde.</w:t>
      </w:r>
    </w:p>
    <w:p>
      <w:pPr>
        <w:pStyle w:val="Normal"/>
        <w:rPr/>
      </w:pPr>
      <w:r>
        <w:rPr/>
        <w:t>Kathryn und Chakotay waren allein im Raum. Sie trat zum Fenster, schaute hinaus. Schließ-lich drehte sie sich um. Er stand noch immer an derselben Stelle und sah sie aufmerksam an.</w:t>
      </w:r>
    </w:p>
    <w:p>
      <w:pPr>
        <w:pStyle w:val="Normal"/>
        <w:rPr/>
      </w:pPr>
      <w:r>
        <w:rPr/>
        <w:t>"Chakotay, was soll ich sagen?" Sie hob eine Hand, ließ sie wieder sinken.</w:t>
      </w:r>
    </w:p>
    <w:p>
      <w:pPr>
        <w:pStyle w:val="Normal"/>
        <w:rPr/>
      </w:pPr>
      <w:r>
        <w:rPr/>
        <w:t>Er sah sie weiterhin nur wortlos an.</w:t>
      </w:r>
    </w:p>
    <w:p>
      <w:pPr>
        <w:pStyle w:val="Normal"/>
        <w:rPr/>
      </w:pPr>
      <w:r>
        <w:rPr/>
        <w:t>"Ja, ich habe mich geirrt. Es tut mir leid. Ich hätte Ihnen glauben sollen."</w:t>
      </w:r>
    </w:p>
    <w:p>
      <w:pPr>
        <w:pStyle w:val="Normal"/>
        <w:rPr/>
      </w:pPr>
      <w:r>
        <w:rPr/>
        <w:t>"Genau das ist es", brach er sein Schweigen und trat dicht an sie heran. "Sie haben mir nicht vertraut. Das hat am meisten geschmerzt."</w:t>
      </w:r>
    </w:p>
    <w:p>
      <w:pPr>
        <w:pStyle w:val="Normal"/>
        <w:rPr/>
      </w:pPr>
      <w:r>
        <w:rPr/>
        <w:t>Sie wich einen halben Schritt zurück, als sie merkte, wie seine Nähe wieder diese Gedanken in ihren Kopf zurückbrachte.</w:t>
      </w:r>
    </w:p>
    <w:p>
      <w:pPr>
        <w:pStyle w:val="Normal"/>
        <w:rPr/>
      </w:pPr>
      <w:r>
        <w:rPr/>
        <w:t>"Ja, ich weiß", sagte sie, "ein Captain sollte seinem Ersten Offizier bedingungslos vertrauen."</w:t>
      </w:r>
    </w:p>
    <w:p>
      <w:pPr>
        <w:pStyle w:val="Normal"/>
        <w:rPr/>
      </w:pPr>
      <w:r>
        <w:rPr/>
        <w:t>"Muss ich Sie schon wieder daran erinnern, dass wir auch Freunde sind?", fragte er.</w:t>
      </w:r>
    </w:p>
    <w:p>
      <w:pPr>
        <w:pStyle w:val="Normal"/>
        <w:rPr/>
      </w:pPr>
      <w:r>
        <w:rPr/>
        <w:t>"Das habe ich nicht einen Augenblick vergessen. Und glauben Sie mir, das hat es nicht gerade leichter gemacht", fügte sie leise hinzu.</w:t>
      </w:r>
    </w:p>
    <w:p>
      <w:pPr>
        <w:pStyle w:val="Normal"/>
        <w:rPr/>
      </w:pPr>
      <w:r>
        <w:rPr/>
        <w:t>"Ich denke, darüber sollten wir uns einmal genauer unterhalten", versuchte Chakotay einen Versöhnungsvorschlag.</w:t>
      </w:r>
    </w:p>
    <w:p>
      <w:pPr>
        <w:pStyle w:val="Normal"/>
        <w:rPr/>
      </w:pPr>
      <w:r>
        <w:rPr/>
        <w:t>"Gut warum nicht", ging Kathryn sofort darauf ein. "Was halten Sie davon, wenn wir darüber heute abend sprechen? Sagen wir so gegen 19.00 Uhr in meinem Quartier?"</w:t>
      </w:r>
    </w:p>
    <w:p>
      <w:pPr>
        <w:pStyle w:val="Normal"/>
        <w:rPr/>
      </w:pPr>
      <w:r>
        <w:rPr/>
        <w:t>"Gute Idee, aber nur wenn Sie nicht wieder Parameter definieren wollen." Chakotay grinste sie herausfordernd an.</w:t>
      </w:r>
    </w:p>
    <w:p>
      <w:pPr>
        <w:pStyle w:val="Normal"/>
        <w:rPr/>
      </w:pPr>
      <w:r>
        <w:rPr/>
        <w:t>Jetzt musste auch Kathryn lächeln. "Das war genau meine Absicht. Was dachten denn Sie, warum ich Sie einlade?"</w:t>
      </w:r>
    </w:p>
    <w:p>
      <w:pPr>
        <w:pStyle w:val="Normal"/>
        <w:rPr/>
      </w:pPr>
      <w:r>
        <w:rPr/>
      </w:r>
    </w:p>
    <w:p>
      <w:pPr>
        <w:pStyle w:val="Normal"/>
        <w:rPr/>
      </w:pPr>
      <w:r>
        <w:rPr/>
        <w:t>***</w:t>
      </w:r>
    </w:p>
    <w:p>
      <w:pPr>
        <w:pStyle w:val="Normal"/>
        <w:rPr/>
      </w:pPr>
      <w:r>
        <w:rPr/>
      </w:r>
    </w:p>
    <w:p>
      <w:pPr>
        <w:pStyle w:val="Normal"/>
        <w:rPr/>
      </w:pPr>
      <w:r>
        <w:rPr/>
        <w:t>Gegen 18.00 Uhr in Chakotay Quartier</w:t>
      </w:r>
    </w:p>
    <w:p>
      <w:pPr>
        <w:pStyle w:val="Normal"/>
        <w:rPr/>
      </w:pPr>
      <w:r>
        <w:rPr/>
      </w:r>
    </w:p>
    <w:p>
      <w:pPr>
        <w:pStyle w:val="Normal"/>
        <w:rPr/>
      </w:pPr>
      <w:r>
        <w:rPr/>
        <w:t>Chakotay war dabei den Dienstplan für die nächste Woche aufzustellen. Er zögerte. Sollten die fünf "Verurteilten" täglich in der Abfallverwertung arbeiten? So viel Abfall gab es auf dem ganzen Schiff nicht.Besser wär's, er würde noch mal den Captain fragen.</w:t>
      </w:r>
    </w:p>
    <w:p>
      <w:pPr>
        <w:pStyle w:val="Normal"/>
        <w:rPr/>
      </w:pPr>
      <w:r>
        <w:rPr/>
        <w:t>"Chakotay an Captain Janeway."</w:t>
      </w:r>
    </w:p>
    <w:p>
      <w:pPr>
        <w:pStyle w:val="Normal"/>
        <w:rPr/>
      </w:pPr>
      <w:r>
        <w:rPr/>
        <w:t>Mit einer gewissen Verzögerung kam die Antwort, begleitet von einem nun schon vertrauten Plätschern: "Ja, was gibt es Commander?"</w:t>
      </w:r>
    </w:p>
    <w:p>
      <w:pPr>
        <w:pStyle w:val="Normal"/>
        <w:rPr/>
      </w:pPr>
      <w:r>
        <w:rPr/>
        <w:t>Der stellte seine Frage und bekam die Antwort, das solle er selbst entscheiden, schließlich wäre ja er der Geschädigte gewesen. Eigentlich interessiert ihm im Moment weder Frage noch Antwort noch der Dienstplan. Er hatte vielmehr nur das Geräusch des Plätscherns im Ohr.</w:t>
      </w:r>
    </w:p>
    <w:p>
      <w:pPr>
        <w:pStyle w:val="Normal"/>
        <w:rPr/>
      </w:pPr>
      <w:r>
        <w:rPr/>
        <w:t>Langsam schob er sein Padd von sich.</w:t>
      </w:r>
    </w:p>
    <w:p>
      <w:pPr>
        <w:pStyle w:val="Normal"/>
        <w:rPr/>
      </w:pPr>
      <w:r>
        <w:rPr/>
      </w:r>
    </w:p>
    <w:p>
      <w:pPr>
        <w:pStyle w:val="Normal"/>
        <w:rPr/>
      </w:pPr>
      <w:r>
        <w:rPr/>
        <w:t>***</w:t>
      </w:r>
    </w:p>
    <w:p>
      <w:pPr>
        <w:pStyle w:val="Normal"/>
        <w:rPr/>
      </w:pPr>
      <w:r>
        <w:rPr/>
      </w:r>
    </w:p>
    <w:p>
      <w:pPr>
        <w:pStyle w:val="Normal"/>
        <w:rPr/>
      </w:pPr>
      <w:r>
        <w:rPr/>
        <w:t>Kurz darauf in Janeway's Quartier</w:t>
      </w:r>
    </w:p>
    <w:p>
      <w:pPr>
        <w:pStyle w:val="Normal"/>
        <w:rPr/>
      </w:pPr>
      <w:r>
        <w:rPr/>
      </w:r>
    </w:p>
    <w:p>
      <w:pPr>
        <w:pStyle w:val="Normal"/>
        <w:rPr/>
      </w:pPr>
      <w:r>
        <w:rPr/>
        <w:t>Kathryn saß mal wieder in ihrer geliebten Badewanne. Gerade hielt sie das Entchen in der Hand und sagte mit verstellter Stimme: "Schau mir in die Augen, Kleines." Sie besah sich das Gummitierchen genauer. Hatten Enten nicht blaue oder schwarze Augen? Warum hatte ihr Badegast braune Augen? Sollte das Absicht sein?</w:t>
      </w:r>
    </w:p>
    <w:p>
      <w:pPr>
        <w:pStyle w:val="Normal"/>
        <w:rPr/>
      </w:pPr>
      <w:r>
        <w:rPr/>
        <w:t>Noch ehe sie diesen Gedanken weiter verfolgen konnte, stutzte sie. War da nicht ein Geräusch in ihrem Quartier? Sie lauschte. Nein, sie musste sich wohl getäuscht haben. Sie plätscherte munter weiter. Halt! Da schon wieder! Ein leises Klirren war hinter der angelehnten Bade-zimmertür zu hören.</w:t>
      </w:r>
    </w:p>
    <w:p>
      <w:pPr>
        <w:pStyle w:val="Normal"/>
        <w:rPr/>
      </w:pPr>
      <w:r>
        <w:rPr/>
        <w:t>Kathryn starrte zur Tür, die langsam aufgeschoben wurde. Sie tastete nach ihrem Kommuni-kator, der irgendwo neben der Wanne liegen musste. Mit einem Ruck schwang die Tür ganz auf.</w:t>
      </w:r>
    </w:p>
    <w:p>
      <w:pPr>
        <w:pStyle w:val="Normal"/>
        <w:rPr/>
      </w:pPr>
      <w:r>
        <w:rPr/>
        <w:t>Sie fuhr hoch: "Verlassen Sie sofort....!"</w:t>
      </w:r>
    </w:p>
    <w:p>
      <w:pPr>
        <w:pStyle w:val="Normal"/>
        <w:rPr/>
      </w:pPr>
      <w:r>
        <w:rPr/>
        <w:t>Die größer werdenden Augen Chakotays erinnerten sie daran, dass selbst Captains normaler-weise ohne Uniform in der Badewanne sitzen. Sofort tauchte sie bis zum Kinn im Schaum unter.</w:t>
      </w:r>
    </w:p>
    <w:p>
      <w:pPr>
        <w:pStyle w:val="Normal"/>
        <w:rPr/>
      </w:pPr>
      <w:r>
        <w:rPr/>
        <w:t>"Verlassen Sie sofort mein Badezimmer", nahm sie einen zweiten Anlauf, "sonst rufe ich die Sicherheit."</w:t>
      </w:r>
    </w:p>
    <w:p>
      <w:pPr>
        <w:pStyle w:val="Normal"/>
        <w:rPr/>
      </w:pPr>
      <w:r>
        <w:rPr/>
        <w:t>Chakotay hob beide Hände. In der einen hielt er eine Flasche Champagner, in der anderen zwei Sektgläser. Er setzte sich auf den Rand der Badewanne, stellte Flasche und Gläser neben sich und lächelte sie verschmitzt an. "Na dann lassen Sie sich mal schon immer eine Erklä-rung für diese Situation einfallen." Mit diesen Worten entkorkte er die Flasche, die ein ge-dämpftes ,Plopp' von sich gab.</w:t>
      </w:r>
    </w:p>
    <w:p>
      <w:pPr>
        <w:pStyle w:val="Normal"/>
        <w:rPr/>
      </w:pPr>
      <w:r>
        <w:rPr/>
        <w:t>"Offensichtlich bin ich zu früh dran", fuhr er fort, "aber in dieser entspannten Atmosphäre kann man sicher viel leichter über alles sprechen. Übrigends ein sehr guter Jahrgang.Sie soll-ten ihn unbedingt kosten."</w:t>
      </w:r>
    </w:p>
    <w:p>
      <w:pPr>
        <w:pStyle w:val="Normal"/>
        <w:rPr/>
      </w:pPr>
      <w:r>
        <w:rPr/>
        <w:t>Er reichte ihr ein gefülltes Glas. Sie versuchte ihn mit Blicken zu durchbohren, erzielte damit aber überhaupt keine Wirkung. Lächelnd hielt er ihr noch immer das Glas hin. Dem konnte sie einfach nicht wiederstehen. Eine Hand tauchte aus dem Schaum auf und griff danach..</w:t>
      </w:r>
    </w:p>
    <w:p>
      <w:pPr>
        <w:pStyle w:val="Normal"/>
        <w:rPr/>
      </w:pPr>
      <w:r>
        <w:rPr/>
        <w:t>Sie lehnte sich zurück, nahm einen Schluck.</w:t>
      </w:r>
    </w:p>
    <w:p>
      <w:pPr>
        <w:pStyle w:val="Normal"/>
        <w:rPr/>
      </w:pPr>
      <w:r>
        <w:rPr/>
        <w:t>"Mmm", machte sie, "Sie haben wirklich einen ausgezeichneten Geschmack", sagte sie dann mit geschlossenen Augen und nahm gleich noch einen Schluck.</w:t>
      </w:r>
    </w:p>
    <w:p>
      <w:pPr>
        <w:pStyle w:val="Normal"/>
        <w:rPr/>
      </w:pPr>
      <w:r>
        <w:rPr/>
        <w:t>"Natürlich", antwortete er, "wäre ich sonst hier?"</w:t>
      </w:r>
    </w:p>
    <w:p>
      <w:pPr>
        <w:pStyle w:val="Normal"/>
        <w:rPr/>
      </w:pPr>
      <w:r>
        <w:rPr/>
        <w:t>Kathryn lag noch immer mit geschlossenen Augen da, entspannte sich. Langsam tat der Champagner seine Wirkung. Sie spürte, wie wohlige Wärme ihren Körper durchströmte, dachte an den Mann auf ihrem Badewannenrand. Hatte sie nicht erst gestern an ein Bad zu Dritt gedacht? Soviel also zu: Was du in deinen Träumen nicht kriegst, kannst du auch im Leben abschreiben. Sollte das Leben so schnell die Träume einholen?</w:t>
      </w:r>
    </w:p>
    <w:p>
      <w:pPr>
        <w:pStyle w:val="Normal"/>
        <w:rPr/>
      </w:pPr>
      <w:r>
        <w:rPr/>
        <w:t>Was würde er wohl machen, wenn sie ihn am Arm einfach in die Wanne zog? Sie musste la-chen, als sie sich einen triefnassen Chakotay vorstelle.</w:t>
      </w:r>
    </w:p>
    <w:p>
      <w:pPr>
        <w:pStyle w:val="Normal"/>
        <w:rPr/>
      </w:pPr>
      <w:r>
        <w:rPr/>
        <w:t>"Kann ich mitlachen?", fragte Chakotay und riss sie aus ihren Träumereien.</w:t>
      </w:r>
    </w:p>
    <w:p>
      <w:pPr>
        <w:pStyle w:val="Normal"/>
        <w:rPr/>
      </w:pPr>
      <w:r>
        <w:rPr/>
        <w:t>Sie sah ihn an und schüttelte nur den Kopf. Das musste er nicht unbedingt wissen.</w:t>
      </w:r>
    </w:p>
    <w:p>
      <w:pPr>
        <w:pStyle w:val="Normal"/>
        <w:rPr/>
      </w:pPr>
      <w:r>
        <w:rPr/>
        <w:t>"Übrigends, wenn ich schon mal hier bin", wechselte er das Thema, "wie geht es eigentlich dem Entchen?" Dabei füllte er die Gläser erneut.</w:t>
      </w:r>
    </w:p>
    <w:p>
      <w:pPr>
        <w:pStyle w:val="Normal"/>
        <w:rPr/>
      </w:pPr>
      <w:r>
        <w:rPr/>
        <w:t>"Oh", sagte sie und nahm einen großen Schluck, "das muss hier irgendwo rumschwimmen, wahrscheinlich wieder abgetaucht."</w:t>
      </w:r>
    </w:p>
    <w:p>
      <w:pPr>
        <w:pStyle w:val="Normal"/>
        <w:rPr/>
      </w:pPr>
      <w:r>
        <w:rPr/>
        <w:t>Er ließ seine Augen über den Schaum gleiten. Dann beugte er sich vor und und tauchte seinen Arm am Ende der Wanne in's Wasser. Dabei hielt er mit seinen Augen ihren Blick fest.</w:t>
      </w:r>
    </w:p>
    <w:p>
      <w:pPr>
        <w:pStyle w:val="Normal"/>
        <w:rPr/>
      </w:pPr>
      <w:r>
        <w:rPr/>
        <w:t>"Was wird denn das?", fragte sie atemlos.</w:t>
      </w:r>
    </w:p>
    <w:p>
      <w:pPr>
        <w:pStyle w:val="Normal"/>
        <w:rPr/>
      </w:pPr>
      <w:r>
        <w:rPr/>
        <w:t>"Ach, ich suche nur das Entchen", sagte er mit Unschuldsmiene.</w:t>
      </w:r>
    </w:p>
    <w:p>
      <w:pPr>
        <w:pStyle w:val="Normal"/>
        <w:rPr/>
      </w:pPr>
      <w:r>
        <w:rPr/>
        <w:t>Als seine Hand ihre Zehen erreicht hatten, zuckte ein Blitz durch Kathryns Körper. Langsam und ganz sanft ließ er seine Fingerspitzen über ihre Zehen gleiten, über ihren Fuß und weiter bis sie das Knie erreicht hatten. Dabei beobachtete er genau ihre Reaktion. Auch sie sah ihm in die Augen, hatte bei seiner Berührung die Luft tief eingezogen, ließ seinen Blick nicht los.</w:t>
      </w:r>
    </w:p>
    <w:p>
      <w:pPr>
        <w:pStyle w:val="Normal"/>
        <w:rPr/>
      </w:pPr>
      <w:r>
        <w:rPr/>
        <w:t>"Chakotay, Sie sollten das nicht tun", sagte sie mit weicher Stimme. Aber es klang nicht wie eine Ablehnung, eher wie eine Einladung.</w:t>
      </w:r>
    </w:p>
    <w:p>
      <w:pPr>
        <w:pStyle w:val="Normal"/>
        <w:rPr/>
      </w:pPr>
      <w:r>
        <w:rPr/>
      </w:r>
    </w:p>
    <w:p>
      <w:pPr>
        <w:pStyle w:val="Normal"/>
        <w:rPr/>
      </w:pPr>
      <w:r>
        <w:rPr/>
        <w:t>Tja, nun wollen wir die Beiden mal etwas allein lassen. Sie haben es sich verdient.</w:t>
      </w:r>
    </w:p>
    <w:p>
      <w:pPr>
        <w:pStyle w:val="Normal"/>
        <w:rPr/>
      </w:pPr>
      <w:r>
        <w:rPr/>
        <w:t>Den Rest überlasse ich der Fantasie jedes Einzelnen oder euren individuellen Erfahrungswerten.</w:t>
      </w:r>
    </w:p>
    <w:p>
      <w:pPr>
        <w:pStyle w:val="Normal"/>
        <w:rPr/>
      </w:pPr>
      <w:r>
        <w:rPr/>
      </w:r>
    </w:p>
    <w:p>
      <w:pPr>
        <w:pStyle w:val="Normal"/>
        <w:rPr/>
      </w:pPr>
      <w:r>
        <w:rPr/>
        <w:t>Jan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8:22:00Z</dcterms:created>
  <dc:creator> Shiantara und Jane Way</dc:creator>
  <dc:description/>
  <dc:language>en-US</dc:language>
  <cp:lastModifiedBy>Thomas Melerowicz</cp:lastModifiedBy>
  <dcterms:modified xsi:type="dcterms:W3CDTF">2000-01-23T16:49:00Z</dcterms:modified>
  <cp:revision>12</cp:revision>
  <dc:subject/>
  <dc:title/>
</cp:coreProperties>
</file>